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2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 внесении изменений в решение Новошахтинской городской Думы                     от 23.12.2021 № 294 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Внести изменения в приложение к решению Новошахтинской городской Думы </w:t>
      </w:r>
      <w:r>
        <w:rPr>
          <w:color w:val="000000"/>
          <w:sz w:val="27"/>
          <w:szCs w:val="27"/>
        </w:rPr>
        <w:t>от 23.12.2021 № 294 «</w:t>
      </w:r>
      <w:r>
        <w:rPr>
          <w:bCs/>
          <w:color w:val="000000"/>
          <w:sz w:val="27"/>
          <w:szCs w:val="27"/>
        </w:rPr>
        <w:t>Об утверждении Положения о муниципальном контроле в сфере благоустройства в границах муниципального образования «Город Новошахтинск»</w:t>
      </w:r>
      <w:r>
        <w:rPr>
          <w:color w:val="000000"/>
          <w:sz w:val="27"/>
          <w:szCs w:val="27"/>
        </w:rPr>
        <w:t>»,</w:t>
      </w:r>
      <w:r>
        <w:rPr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</w:t>
      </w:r>
      <w:r>
        <w:rPr>
          <w:color w:val="000000"/>
          <w:sz w:val="28"/>
          <w:szCs w:val="28"/>
        </w:rPr>
        <w:t>в силу со дня его официального опубликования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>С.А. Бондар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Приложение </w:t>
      </w:r>
    </w:p>
    <w:p>
      <w:pPr>
        <w:pStyle w:val="ConsPlusNormal"/>
        <w:ind w:left="4962" w:firstLine="720"/>
        <w:jc w:val="right"/>
        <w:rPr/>
      </w:pPr>
      <w:r>
        <w:rPr>
          <w:rFonts w:cs="Times New Roman" w:ascii="Times New Roman" w:hAnsi="Times New Roman"/>
          <w:sz w:val="18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18"/>
        </w:rPr>
        <w:t xml:space="preserve">о муниципальном контроле в сфере благоустройства в границах муниципального образования 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bCs/>
          <w:sz w:val="18"/>
          <w:szCs w:val="24"/>
        </w:rPr>
        <w:t>«Город Новошахтинск»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вносимые в приложение</w:t>
      </w:r>
      <w:r>
        <w:rPr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решения Новошахтинской городской Думы                     от 23.12.2021 № 294 «Об утверждении Положения о муниципальном контроле в сфере благоустройства в границах муниципального образования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Город Новошахтинск»»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ункт 1.4 раздела 1 изложить в следующей редакции: «1.4. Должностным лицом Администрации города, уполномоченным осуществлять муниципальный контроль в сфере благоустройства, является начальник сектора муниципального контроля Администрации города (далее – должностное лицо, уполномоченное осуществлять муниципальный контроль в сфере благоустройства). В должностные обязанности указанного должностного лица Администрации города в соответствии с его должностной инструкцией входит осуществление полномочий по муниципальному контролю в сфере благоустройств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ое лицо, уполномоченное осуществлять муниципальный контроль в сфере благоустройства имеет права, обязанности и несе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 пунктах 1.6 раздела 1, 2.8, 2.9 раздела 2, 3.10, 3.11, 3.15, 3.19, 3.23, 3.24 раздела 3, 4.1, 4.2, 4.4 раздела 4 слова «должностные лица, уполномоченные осуществлять муниципальный контроль в сфере благоустройства» в соответствующем падеже по тексту заменить словами «должностное лицо, уполномоченное осуществлять муниципальный контроль в сфере благоустройства» в соответствующем падеже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>И.Н. Суркова</w:t>
      </w:r>
    </w:p>
    <w:sectPr>
      <w:headerReference w:type="default" r:id="rId3"/>
      <w:headerReference w:type="first" r:id="rId4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11ADE1FC46A1F65E4F75D13B5393E792B76AB30754DD7ACFD302E237AE1F22B52DBF44BD3054882DED490CA0kDn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55:00Z</dcterms:created>
  <dc:creator>User</dc:creator>
  <dc:description/>
  <dc:language>en-US</dc:language>
  <cp:lastModifiedBy>Безбородых С.А.</cp:lastModifiedBy>
  <dcterms:modified xsi:type="dcterms:W3CDTF">2022-09-21T08:56:00Z</dcterms:modified>
  <cp:revision>4</cp:revision>
  <dc:subject/>
  <dc:title/>
</cp:coreProperties>
</file>