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3"/>
        <w:rPr>
          <w:rFonts w:ascii="Arial" w:hAnsi="Arial" w:cs="Arial"/>
        </w:rPr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2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Новошахтинской городской Думы от 07.04.2022 № 321 «Об утверждении перечня имущества, предлагаемого к передаче из муниципальной собственности города Новошахтинска в государственную собственность Ростовской области»  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исьмо Министерства имущественных  и земельных отношений, финансового оздоровления предприятий, организаций Ростовской области, в соответствии с Федеральным законом от 06 октября 2003 года № 131-ФЗ «Об общих принципах организации местного самоуправления в Российской Федерации», в целях  исполнения  постановления  Правительства Российской Федерации  от 13.06.2006 № 374 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 Новошахтинская  городская 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риложение № 1 к решению Новошахтинской  городской Думы от 07.04.2022 № 321 «Об утверждении перечня имущества, предлагаемого к передаче из муниципальной собственности города Новошахтинска в государственную собственность Ростовской области» дополнив строкой 68 следующего содержания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134"/>
        <w:gridCol w:w="2694"/>
        <w:gridCol w:w="2693"/>
        <w:gridCol w:w="2693"/>
      </w:tblGrid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хо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Грессовская,д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1:56:0060296:36, площадью 17,5 кв.м </w:t>
            </w:r>
          </w:p>
        </w:tc>
      </w:tr>
    </w:tbl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изменения в Приложение № 2 к решению Новошахтинской  городской Думы от 07.04.2022 № 321 «Об утверждении перечня имущества, предлагаемого к передаче из муниципальной собственности города Новошахтинска в государственную собственность Ростовской области» исключив пункт 9.</w:t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>3. Внести изменения в Приложение № 3 к решению Новошахтинской  городской Думы от 07.04.2022 № 321 «Об утверждении перечня имущества, предлагаемого к передаче из муниципальной собственности города Новошахтинска в государственную собственность Ростовской области» исключив пункт 1.</w:t>
      </w:r>
    </w:p>
    <w:p>
      <w:pPr>
        <w:pStyle w:val="Normal"/>
        <w:widowControl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города Новошахтинска                                                                                         Ю.В. Ушанев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овано: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Администрации города              </w:t>
        <w:tab/>
        <w:tab/>
        <w:tab/>
        <w:tab/>
        <w:tab/>
        <w:tab/>
        <w:t>С.А. Бондар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Первый заместитель Главы</w:t>
      </w:r>
    </w:p>
    <w:p>
      <w:pPr>
        <w:pStyle w:val="Normal"/>
        <w:rPr/>
      </w:pPr>
      <w:r>
        <w:rPr>
          <w:bCs/>
          <w:sz w:val="24"/>
          <w:szCs w:val="24"/>
        </w:rPr>
        <w:t>Администрации города                                                                                         М.Н. Пархо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/>
      </w:pPr>
      <w:r>
        <w:rPr>
          <w:bCs/>
          <w:sz w:val="24"/>
          <w:szCs w:val="24"/>
        </w:rPr>
        <w:t>по  управлению имуществом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46:00Z</dcterms:created>
  <dc:creator>Andrew Glazov</dc:creator>
  <dc:description/>
  <dc:language>en-US</dc:language>
  <cp:lastModifiedBy>Krilova</cp:lastModifiedBy>
  <cp:lastPrinted>2022-03-15T10:01:00Z</cp:lastPrinted>
  <dcterms:modified xsi:type="dcterms:W3CDTF">2022-10-17T08:46:00Z</dcterms:modified>
  <cp:revision>2</cp:revision>
  <dc:subject/>
  <dc:title/>
</cp:coreProperties>
</file>