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__ года</w:t>
        <w:tab/>
        <w:t xml:space="preserve">            </w:t>
        <w:tab/>
        <w:tab/>
        <w:tab/>
        <w:tab/>
        <w:t xml:space="preserve">  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ложение </w:t>
      </w:r>
      <w:r>
        <w:rPr>
          <w:b/>
          <w:color w:val="22272F"/>
          <w:sz w:val="28"/>
          <w:szCs w:val="28"/>
          <w:shd w:fill="FFFFFF" w:val="clear"/>
        </w:rPr>
        <w:t xml:space="preserve">1 к </w:t>
      </w:r>
      <w:r>
        <w:rPr>
          <w:b/>
          <w:bCs/>
          <w:sz w:val="28"/>
          <w:szCs w:val="28"/>
        </w:rPr>
        <w:t>решению Новошахтинской городской Думы от 05.02.2013 № 403 «</w:t>
      </w:r>
      <w:r>
        <w:rPr>
          <w:b/>
          <w:bCs/>
          <w:color w:val="26282F"/>
          <w:sz w:val="28"/>
          <w:szCs w:val="28"/>
        </w:rPr>
        <w:t xml:space="preserve">Об утверждении Положения о порядке оказания содействия переселяемым из ветхого жилья гражданам в приобретении (строительстве) жилья взамен сносимого»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_________ 2022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действующего порядка оказания содействия переселяемым из ветхого жилья гражданам в приобретении (строительстве) жилья взамен сносимого,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решению Новошахтинской городской Думы от 05.02.2013 № 403 «</w:t>
      </w:r>
      <w:r>
        <w:rPr>
          <w:bCs/>
          <w:color w:val="26282F"/>
          <w:sz w:val="28"/>
          <w:szCs w:val="28"/>
        </w:rPr>
        <w:t xml:space="preserve">Об утверждении Положения о порядке оказания содействия переселяемым из ветхого жилья гражданам в приобретении (строительстве) жилья взамен сносимого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5 раздела 2 изложить в редакции: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«2.5. </w:t>
      </w:r>
      <w:r>
        <w:rPr>
          <w:color w:val="22272F"/>
          <w:sz w:val="28"/>
          <w:szCs w:val="28"/>
        </w:rPr>
        <w:t>Перечень документов, предоставляемых гражданами в управление жилищной политики для реализации права на переселение из ветхого жилья (далее - перечень документов)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заявление о принятии документов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паспортов (все страницы)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рождении детей до 14 лет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браке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расторжении брака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свидетельств о смерт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- сведения о регистрации граждан по месту пребывания и (или) по месту жительства в пределах Российской Федерации (согласно приложению к настоящему Положению)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правоустанавливающих документов на ветхое жилье;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Указанные документы предоставляются в виде копий и оригиналов для сверки с копиями. Копии документов, предоставляемых гражданами, не должны вызывать затруднений при их прочтении. После сверки с копиями оригиналы документов возвращаются гражданам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Основанием для отказа гражданам в оказании содействия в переселении из ветхого жилья и уточнении сведений, является отсутствие обратившихся граждан в Списке граждан, подлежащих переселению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.18 раздела 2 изложить в редакции: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ab/>
        <w:t xml:space="preserve">«2.18. </w:t>
      </w:r>
      <w:r>
        <w:rPr>
          <w:color w:val="22272F"/>
          <w:sz w:val="28"/>
          <w:szCs w:val="28"/>
        </w:rPr>
        <w:t>Включение граждан в дополнительные Списки граждан, подлежащих переселению из ветхого жилья, а также их исключение из Списков граждан, подлежащих переселению из ветхого жилья, осуществляется в рамках корректировки Списков граждан, подлежащих переселению из ветхого жилья. Основаниями для уточнения списков граждан, подлежащих переселению, являются: рождение (усыновление) детей и их регистрация по месту жительства в ветхом жилье родителями (родителем), включенными (включенным) в список граждан, подлежащих переселению, и проживавшими (проживавшим) в ветхом жилье на день принятия решения о ликвидации организации угольной промышленности; государственная регистрация смерти или объявление умершим гражданина, включенного в список граждан, подлежащих переселению; снятие гражданина, включенного в список граждан, подлежащих переселению, с регистрационного учета по месту жительства в ветхом жилье; проживание гражданина в не учтенных при разработке проектов ликвидации угольных (сланцевых) шахт и разрезов домах, являющихся ветхим жильем, на день принятия решения о ликвидации организации угольной промышленности; фактическое отсутствие гражданина, зарегистрированного по мету жительства в ветхом жилье и владеющего правом собственности или иным законным правом на него, в таком ветхом жилье на дату утверждения списка граждан, подлежащих переселению. Предусмотренный настоящим пунктом перечень оснований для уточнения списков граждан, подлежащих переселению, является исчерпывающим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В рамках корректировки Списков граждан, подлежащих переселению из ветхого жилья, в течение года в срок до 31 декабря отчетного года управлением жилищной политики осуществляется прием от граждан документов для внесения уточнений в Список граждан, подлежащих переселению из ветхого жилья. Согласование протоколов по уточнению Списков граждан, подлежащих переселению из ветхого жилья, в Министерстве энергетики РФ осуществляется в течение года.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Заявления граждан о включении в дополнительные Списки граждан, подлежащих переселению из ветхого жилья, а также внесение изменений в Список граждан, подлежащих переселению из ветхого жилья, рассматриваются на заседании Рабочей комисс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 Подпункт </w:t>
      </w:r>
      <w:r>
        <w:rPr>
          <w:color w:val="22272F"/>
          <w:sz w:val="28"/>
          <w:szCs w:val="28"/>
          <w:shd w:fill="FFFFFF" w:val="clear"/>
        </w:rPr>
        <w:t>3.2.2.</w:t>
      </w:r>
      <w:r>
        <w:rPr>
          <w:sz w:val="28"/>
          <w:szCs w:val="28"/>
        </w:rPr>
        <w:t xml:space="preserve"> пункта 3.2. раздела </w:t>
      </w:r>
      <w:r>
        <w:rPr>
          <w:color w:val="22272F"/>
          <w:sz w:val="28"/>
          <w:szCs w:val="28"/>
          <w:shd w:fill="FFFFFF" w:val="clear"/>
        </w:rPr>
        <w:t xml:space="preserve">3 </w:t>
      </w:r>
      <w:r>
        <w:rPr>
          <w:sz w:val="28"/>
          <w:szCs w:val="28"/>
        </w:rPr>
        <w:t xml:space="preserve">изложить в редакции: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«3.2.2.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</w:rPr>
        <w:t>предоставить в управление жилищной политики документы необходимые для заключения договора безвозмездной передачи ветхого жилья, в муниципальную собственность (при предъявлении оригинала)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пии паспортов граждан, являющихся собственниками ветхого жиль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- копию документа, подтверждающего полномочия представителя граждан, являющихся собственниками ветхого жиль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- копию свидетельства о государственной регистрации права собственности на жилое помещение или регистрационное удостоверение на жилое помещение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сведения о регистрации граждан по месту пребывания и (или) по месту жительства в пределах Российской Федерации (согласно приложению к настоящему Положению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- адресные справки граждан, реализовавших право на переселение, подтверждающие снятие с регистрации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 справку организации технической инвентаризации о собственниках жилого помещения и об отсутствии (наличии) обременений в отношении жилого помещения, в случае, если право собственности граждан, являющихся собственниками ветхого жилья, на жилое помещение зарегистрировано до введения в действи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1901341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от 21.07.1997 № 122-ФЗ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Подпункт </w:t>
      </w:r>
      <w:r>
        <w:rPr>
          <w:color w:val="22272F"/>
          <w:sz w:val="28"/>
          <w:szCs w:val="28"/>
          <w:shd w:fill="FFFFFF" w:val="clear"/>
        </w:rPr>
        <w:t>3.3.4.</w:t>
      </w:r>
      <w:r>
        <w:rPr>
          <w:sz w:val="28"/>
          <w:szCs w:val="28"/>
        </w:rPr>
        <w:t xml:space="preserve"> и 3.4.2. пункта 3.2. раздела </w:t>
      </w:r>
      <w:r>
        <w:rPr>
          <w:color w:val="22272F"/>
          <w:sz w:val="28"/>
          <w:szCs w:val="28"/>
          <w:shd w:fill="FFFFFF" w:val="clear"/>
        </w:rPr>
        <w:t xml:space="preserve">3 </w:t>
      </w:r>
      <w:r>
        <w:rPr>
          <w:sz w:val="28"/>
          <w:szCs w:val="28"/>
        </w:rPr>
        <w:t xml:space="preserve">исключить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ее решение вступает в силу со дня его официального опубликования.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  Ю.В. Ушане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ительству, жилищным вопросам</w:t>
      </w:r>
    </w:p>
    <w:p>
      <w:pPr>
        <w:pStyle w:val="Normal"/>
        <w:rPr/>
      </w:pPr>
      <w:r>
        <w:rPr>
          <w:sz w:val="28"/>
          <w:szCs w:val="28"/>
        </w:rPr>
        <w:t xml:space="preserve">и земельно-имущественным отношениям 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sz w:val="28"/>
          <w:szCs w:val="28"/>
        </w:rPr>
        <w:t>О.А. Малов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 жилищной политик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                     О.В. 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жилищной политики                                                       Ирина Андреевна Кобиля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т. 2-27-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7:00Z</dcterms:created>
  <dc:creator>admin</dc:creator>
  <dc:description/>
  <dc:language>en-US</dc:language>
  <cp:lastModifiedBy>User</cp:lastModifiedBy>
  <cp:lastPrinted>2022-01-13T14:49:00Z</cp:lastPrinted>
  <dcterms:modified xsi:type="dcterms:W3CDTF">2022-01-13T14:17:00Z</dcterms:modified>
  <cp:revision>2</cp:revision>
  <dc:subject/>
  <dc:title/>
</cp:coreProperties>
</file>