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ШАХТИНСКАЯ ГОРОДСКАЯ ДУМА           </w:t>
      </w:r>
    </w:p>
    <w:p>
      <w:pPr>
        <w:pStyle w:val="Heading2"/>
        <w:ind w:left="3540" w:firstLine="708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«      »             2022</w:t>
        <w:tab/>
        <w:tab/>
        <w:t xml:space="preserve">                                                                           № </w:t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264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93.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26427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3.4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городе Новошахтинске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Положения о бюджетном процессе в городе Новошахтинске в соответствие с законодательством Российской Федерации уставом города Новошахтинска, Новошахтинская городская Дум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следующие изменения в приложение № 1 к решению 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шахтинской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7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 Размер резервного фонда Администрации города устанавливается решением о бюджете города на очередной финансовый год и плановый период и не может превышать 3 процента утвержденного указанным решением общего объема расходов;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Style w:val="Blk"/>
          <w:sz w:val="28"/>
          <w:szCs w:val="28"/>
        </w:rPr>
        <w:t>1.2. Статью 9 дополнить частью 10 следующего содержа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«10) Контрольно-счетная палата города Новошахтинска;»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Style w:val="Blk"/>
          <w:sz w:val="28"/>
          <w:szCs w:val="28"/>
        </w:rPr>
        <w:t>1.3. Дополнить подпунктом 8.1 пункта 1 статьи 10 следующего содержания: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8.1 формирует и определяет правовой статус Контрольно-счетной палаты города Новошахтинска;»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1.4.</w:t>
      </w:r>
      <w:r>
        <w:rPr>
          <w:bCs/>
          <w:sz w:val="28"/>
          <w:szCs w:val="28"/>
        </w:rPr>
        <w:t xml:space="preserve"> Дополнить новой статьей 10.1 следующего содержа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Статья 10.1 Бюджетные полномочия Контрольно-счетной палаты города Новошахтинск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Контрольно-счетная палата города Новошахтинска обладает бюджетными полномочиями, установленными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 и Бюджет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Style w:val="Blk"/>
          <w:sz w:val="28"/>
          <w:szCs w:val="28"/>
        </w:rPr>
        <w:t>1.5. Статью 13 изложить в следующей редакц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«1. Бюджетные полномочия участников бюджетного процесса по осуществлению муниципального финансового контроля, по организации и осуществлению внутреннего финансового аудита устанавливаются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Style w:val="Blk"/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Style w:val="Blk"/>
          <w:sz w:val="28"/>
          <w:szCs w:val="28"/>
        </w:rPr>
        <w:t>2. Муниципальный финансовый контроль подразделяется на внешний и внутренн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Style w:val="Blk"/>
          <w:sz w:val="28"/>
          <w:szCs w:val="28"/>
        </w:rPr>
        <w:t>Внешний финансовый контроль осуществляется Контрольно-счетной палатой города Новошахтинска.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Порядок осуществления полномочий Контрольно-счетной палатой города Новошахтинска по внешнему муниципальному финансовому контролю определяется решением Новошахтинской городской Дум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Style w:val="Blk"/>
          <w:sz w:val="28"/>
          <w:szCs w:val="28"/>
        </w:rPr>
        <w:t xml:space="preserve">Внутренний муниципальный финансовый контроль осуществляется органом внутреннего муниципального финансового контроля - Финансовым управлением.       Полномочия органа внутреннего муниципального финансового контроля определяются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Blk"/>
          <w:sz w:val="28"/>
          <w:szCs w:val="28"/>
        </w:rPr>
        <w:t xml:space="preserve"> Российской Федерации.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Style w:val="Blk"/>
          <w:sz w:val="28"/>
          <w:szCs w:val="28"/>
        </w:rPr>
        <w:t>1.6. Статью 29 дополнить частью 5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5.Представленный в городскую Думу проект решения о бюджете города Новошахтинска на очередной финансовый год и плановый период направляется Председателем городской Думы - главой города Новошахтинска на предварительное обсуждение постоянных комиссий городской Думы и (или) выносится на совещание депутатов городской Думы. Одновременно указанный проект решения направляется Председателем городской Думы - главой города Новошахтинска в Контрольно-счетную палату города Новошахтинска для проведения экспертизы бюджета города, проверки и анализа обоснованности его показателей.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Style w:val="Blk"/>
          <w:sz w:val="28"/>
          <w:szCs w:val="28"/>
        </w:rPr>
        <w:t>1.7.    Статью 40 часть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«1. Уменьшение лимитов бюджетных обязательств главным распорядителям бюджетных средств осуществляется на основании представления Контрольно-счетной палаты Ростовской области, Управления Федерального казначейства по Ростовской области, Контрольно-счетной палаты города Новошахтинска, а также по результатам проведенных ревизий, проверок, обследований иных органов финансового контроля по фактам нецелевого использования бюджетных средств»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8. Статью 4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«1. Отчетность об исполнении бюджета города может быть месячной, квартальной и годово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2. Отчет об исполнении бюджета города за первый квартал, полугодие и девять месяцев текущего финансового года утверждается Администрацией города и направляется в городскую Думу и Контрольно-счетную палату города 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3. Годовой отчет об исполнении бюджета города утверждается городской Думой в форм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Непосредственное составление проекта решения городской Думы об отчете об исполнении бюджета города осуществляет Финансовое управление Администрации города.»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1.9. Статью 4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«Статья 43. Годовой отчет об исполнении бюджета города. Внешняя проверка годового отчета об исполнении бюджета города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1. Ежегодно Администрация города представляет в городскую Думу годовой отчет об исполнении бюджета города не позднее 1 мая текущего года.</w:t>
      </w:r>
    </w:p>
    <w:p>
      <w:pPr>
        <w:pStyle w:val="Normal"/>
        <w:autoSpaceDE w:val="false"/>
        <w:ind w:firstLine="540"/>
        <w:jc w:val="both"/>
        <w:rPr/>
      </w:pPr>
      <w:bookmarkStart w:id="1" w:name="_Hlk100309645"/>
      <w:bookmarkEnd w:id="1"/>
      <w:r>
        <w:rPr>
          <w:bCs/>
          <w:sz w:val="28"/>
          <w:szCs w:val="28"/>
        </w:rPr>
        <w:t>2. Годовой отчет об исполнении бюджета города Новошахтинска представляется на рассмотрение городской Думы и включает следующие документы и материал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 решения городской Думы города Новошахтинска об утверждении отчета об исполнении бюджета города Новошахтинс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годовому отчету об исполнении бюджета города Новошахтинска, содержащей анализ исполнения бюджета и бюджетной отчет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чет об использовании бюджетных ассигнований резервного фонда Администрации города Новошахтинс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выполнении муниципального задания и (или) иных результатах использования бюджетных ассигнова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ая бюджетная отчетность об исполнении бюджета города Новошахтинс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_Hlk100309645"/>
      <w:bookmarkStart w:id="3" w:name="_Hlk100309690"/>
      <w:bookmarkEnd w:id="2"/>
      <w:bookmarkEnd w:id="3"/>
      <w:r>
        <w:rPr>
          <w:bCs/>
          <w:sz w:val="28"/>
          <w:szCs w:val="28"/>
        </w:rPr>
        <w:t>- иные документы, предусмотренные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4" w:name="_Hlk100309690"/>
      <w:bookmarkEnd w:id="4"/>
      <w:r>
        <w:rPr>
          <w:rStyle w:val="Blk"/>
          <w:sz w:val="28"/>
          <w:szCs w:val="28"/>
        </w:rPr>
        <w:t>3. Годовой отчет об исполнении бюджета до его рассмотрения на заседании городской Думы подлежит внешней проверке, которая включает внешнюю проверку бюджетной отчетности главных распорядителей бюджетных средств и подготовку заключения на годовой отчет об исполнении бюджета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4. Главные распорядители бюджетных средств не позднее 15 марта текущего года представляют в Контрольно-счетную палату города Новошахтинска для внешней проверки годовую бюджетную отчетность.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Результаты внешней проверки годовой бюджетной отчетности главных распорядителей бюджетных средств оформляются заключениями по каждому главному распорядителю бюджетных средств в срок до 1 ма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 Внешняя проверка годового отчета об исполнении бюджета города осуществляется Контрольно-счетной палатой города Новошахтинска, с соблюдением требований Бюджетного </w:t>
      </w:r>
      <w:hyperlink r:id="rId6">
        <w:r>
          <w:rPr>
            <w:rStyle w:val="InternetLink"/>
            <w:bCs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Администрация города предоставляет отчет об исполнении бюджета города в Контрольно-счетную палату города Новошахтинска для подготовки заключения на него не позднее 1 апрел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Подготовка заключения на годовой отчет об исполнении бюджета города проводится в срок, не превышающий один месяц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7. Контрольно-счетная палата города Новошахтинска готовит заключение на отчет об исполнении бюджета города с учетом данных внешней проверки годовой бюджетной отчетности главных распорядителей бюджетных средств.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8. Заключение на годовой отчет об исполнении бюджета города представляется Контрольно-счетной палатой города Новошахтинска в городскую Думу с одновременным направлением главе Администрации города 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 результатам рассмотрения годового отчета об исполнении бюджета города городская Дума принимает решение об утверждении либо отклонении решения об исполнении бюджета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городской Думой решения об исполнении бюджета город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autoSpaceDE w:val="false"/>
        <w:ind w:firstLine="540"/>
        <w:jc w:val="both"/>
        <w:rPr/>
      </w:pPr>
      <w:bookmarkStart w:id="5" w:name="_Hlk496102227"/>
      <w:bookmarkEnd w:id="5"/>
      <w:r>
        <w:rPr>
          <w:sz w:val="28"/>
          <w:szCs w:val="28"/>
        </w:rPr>
        <w:t>2. Настоящие решение вступает в силу после его официального опубликования, за исключением пунктов 1.2., 1.3., 1.4., 1.5., 1.6., 1.7., 1.8., 1.9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ункты 1.2., 1.3., 1.4., 1.5., 1.6., 1.7., 1.8., 1.9. настоящего решения вступают в силу со дня государственной регистрации юридического лица Контрольно-счетной палаты города Новошахтинска.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5664"/>
        <w:rPr/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ей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left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bookmarkStart w:id="6" w:name="_Hlk11061484"/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 xml:space="preserve">Глава Администрации города                    </w:t>
        <w:tab/>
      </w:r>
      <w:bookmarkEnd w:id="6"/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ab/>
        <w:tab/>
        <w:t xml:space="preserve">                </w:t>
        <w:tab/>
        <w:t>С.А. Бондаренк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0"/>
          <w:sz w:val="16"/>
          <w:szCs w:val="16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</w:t>
        <w:tab/>
        <w:tab/>
        <w:tab/>
        <w:tab/>
        <w:tab/>
        <w:t xml:space="preserve">  </w:t>
        <w:tab/>
        <w:t>Ю.А. Лубенц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bookmarkStart w:id="7" w:name="_Hlk22656701"/>
      <w:bookmarkEnd w:id="7"/>
      <w:r>
        <w:rPr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22656701"/>
      <w:bookmarkEnd w:id="8"/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</w:t>
        <w:tab/>
        <w:t xml:space="preserve">И.Н. Суркова </w:t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More">
    <w:name w:val="more"/>
    <w:qFormat/>
    <w:rPr/>
  </w:style>
  <w:style w:type="character" w:styleId="Blk">
    <w:name w:val="blk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5F7036EB492A1BF2D2A3142B1101EE298F8B0CF24605AF7C89DFB328E44C0EC05F9EC7F8083F5B69EC9C22064GAH" TargetMode="External"/><Relationship Id="rId3" Type="http://schemas.openxmlformats.org/officeDocument/2006/relationships/hyperlink" Target="consultantplus://offline/ref=1F85F7036EB492A1BF2D2A3142B1101EE591F0B7CD24605AF7C89DFB328E44C0EC05F9EC7F8083F5B69EC9C22064GAH" TargetMode="External"/><Relationship Id="rId4" Type="http://schemas.openxmlformats.org/officeDocument/2006/relationships/hyperlink" Target="consultantplus://offline/ref=BC8F6D343E0395DB9801F82F5991462F5CB3DCFBE9B2BAF3705451C6224906104A28B6FA73B3611E6D6A8C6508pAs9I" TargetMode="External"/><Relationship Id="rId5" Type="http://schemas.openxmlformats.org/officeDocument/2006/relationships/hyperlink" Target="consultantplus://offline/ref=9E002160E0CCD3D78AF2F26F75D102C5652EA1C1DFC872E396D9B10A5D9A4BF7A3E65074631EF77891268A6B250465L" TargetMode="External"/><Relationship Id="rId6" Type="http://schemas.openxmlformats.org/officeDocument/2006/relationships/hyperlink" Target="consultantplus://offline/ref=A0AFA54DDCE53C5AD299EC1F003D26C6AE0C28D5E9B27405D9E65D4620021B8F5F2F712AEB4CD1BCCD4035D4A8p6D5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8:00Z</dcterms:created>
  <dc:creator>admin</dc:creator>
  <dc:description/>
  <cp:keywords/>
  <dc:language>en-US</dc:language>
  <cp:lastModifiedBy>user</cp:lastModifiedBy>
  <cp:lastPrinted>2022-04-13T10:10:00Z</cp:lastPrinted>
  <dcterms:modified xsi:type="dcterms:W3CDTF">2022-04-13T07:18:00Z</dcterms:modified>
  <cp:revision>34</cp:revision>
  <dc:subject/>
  <dc:title>                    </dc:title>
</cp:coreProperties>
</file>