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 от 31.03.2022 № 319 «Об утверждении Положения о Контрольно-счетной палате города Новошахтинска»</w:t>
      </w:r>
    </w:p>
    <w:p>
      <w:pPr>
        <w:pStyle w:val="Normal"/>
        <w:spacing w:lineRule="auto" w:line="276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 xml:space="preserve">          городской Думой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_________ 2025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  в решение Новошахтинской городской Думы от 31.03.2022 № 319 «Об утверждении Положения о Контрольно-счетной палате города Новошахтинск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одпункте 8 пункта 1 статьи 8 слова «Председателю Городской Думы - главе города Новошахтинска» заменить словами «Главе города Новошахтинск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1911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________________   Ю.В. Ушанев       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Глава города Новошахтинс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________________С.А. Бондаренк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20"/>
      </w:tblGrid>
      <w:tr>
        <w:trPr>
          <w:trHeight w:val="205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ата подписания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ем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ородской Думы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__________ 2025 года                                                                              </w:t>
            </w:r>
          </w:p>
        </w:tc>
        <w:tc>
          <w:tcPr>
            <w:tcW w:w="5120" w:type="dxa"/>
            <w:tcBorders/>
          </w:tcPr>
          <w:p>
            <w:pPr>
              <w:pStyle w:val="Normal"/>
              <w:spacing w:lineRule="auto" w:line="276"/>
              <w:ind w:left="313" w:hanging="1378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                       Дата подписа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Главой город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__________ 2025 год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User</cp:lastModifiedBy>
  <cp:lastPrinted>2024-10-31T17:12:00Z</cp:lastPrinted>
  <dcterms:modified xsi:type="dcterms:W3CDTF">2025-07-10T06:45:00Z</dcterms:modified>
  <cp:revision>81</cp:revision>
  <dc:subject/>
  <dc:title>Российская Федерация</dc:title>
</cp:coreProperties>
</file>