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АЯ ГОРОДСКАЯ ДУМА           </w:t>
      </w:r>
    </w:p>
    <w:p>
      <w:pPr>
        <w:pStyle w:val="Heading2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«      »             2025</w:t>
        <w:tab/>
        <w:tab/>
        <w:t xml:space="preserve">                                                                           № </w:t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64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3.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642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3.4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шахтинской городской Думы от 01.10.2012 № 367 «Об утверждении положения о бюджетном процессе в городе Новошахтинске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целях приведения Положения о бюджетном процессе в городе Новошахтинске в соответствие с Уставом муниципального образования городского округа «Город Новошахтинск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"/>
        <w:ind w:firstLine="540"/>
        <w:contextualSpacing/>
        <w:jc w:val="both"/>
        <w:rPr/>
      </w:pPr>
      <w:bookmarkStart w:id="0" w:name="_Hlk496102227"/>
      <w:r>
        <w:rPr>
          <w:rFonts w:eastAsia="Calibri"/>
          <w:sz w:val="28"/>
          <w:szCs w:val="28"/>
          <w:lang w:eastAsia="en-US"/>
        </w:rPr>
        <w:t>1. Внести изменения в приложение № 1 к решению Новошахтинской городской Думы от 01.10.2012 № 367 «Об утверждении положения о бюджетном процессе в городе Новошахтинске»</w:t>
      </w:r>
      <w:bookmarkEnd w:id="0"/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пункте 1 статьи 9 слова «Председатель городской Думы - глава города Новошахтинска» заменить словами «Глава города Новошахтинска»;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татью 11 изложить в новой редакции :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Бюджетные полномочия Главы города Новошахтинска, Администрации города Новошахтинска, отраслевых (функциональных) органов Администрации города Новошахтинска: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Глава города Новошахтинска осуществляет следующие бюджетные полномочия: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) назначает проведение публичных слушаний по проекту бюджета города Новошахтинска на очередной финансовый год и плановый период и отчету о его исполнении за отчетный финансовый год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) подписывает решение Новошахтинской городской Думы о бюджете города Новошахтинска на очередной финансовый год и плановый период, решение Новошахтинской городской Думы о внесении изменений в бюджет города Новошахтинска и обнародует их путем официального опубликования в соответствии с Уставом муниципального образования "Город Новошахтинск"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3) вносит проект решения Новошахтинской городской Думы о бюджете города Новошахтинска с необходимыми документами и материалами на утверждение Новошахтинской городской Думы;</w:t>
      </w:r>
    </w:p>
    <w:p>
      <w:pPr>
        <w:pStyle w:val="Normal"/>
        <w:spacing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4) осуществляет иные полномочия, определенные Бюджетным кодексом Российской Федерации и принимаемыми в соответствии с ним муниципальными правовыми актами города Новошахтинска.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Администрация города, отраслевые (функциональные) органы Администрации города осуществляют следующие бюджетные полномочия: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) составляют проект бюджета города, отчет об исполнении бюджета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) утверждают планы организационных мероприятий по составлению проекта бюджета города и порядок организации исполнения бюджета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) исполняют бюджет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) осуществляют муниципальные заимствования города, управление муниципальным долгом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5) предоставляют муниципальные гарантии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6) устанавливают порядок представления в органы местного самоуправления утвержденных бюджетных росписей, отчетов об исполнении бюджета города и иной бюджетной отчетности, установленной федеральными органами государственной власти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7) определяют порядок исполнения расходных обязательств бюджета города, подлежащих исполнению за счет субвенций из областного бюджет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8) исполняют расходные обязательства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9) ведут реестр расходных обязательств города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10) представляют для включения в перечень источников доходов Российской Федерации и реестры источников доходов бюджета города сведения о закрепленных за ними источниках доходов;</w:t>
      </w:r>
    </w:p>
    <w:p>
      <w:pPr>
        <w:pStyle w:val="Normal"/>
        <w:spacing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1) осуществляют другие бюджетные полномочия в соответствии с Бюджетным кодексом Российской Федерации, иными актами бюджетного законодательства Российской Федерации и Ростовской области.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3 в части 3,4,5 статьи 29, в части 1,2  статьи 30 слова «Председатель городской Думы - глава города Новошахтинска» заменить словами «Председатель городской Думы» в соответствующем падеже;</w:t>
      </w:r>
    </w:p>
    <w:p>
      <w:pPr>
        <w:pStyle w:val="Normal"/>
        <w:spacing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4. в части 8 статьи 43 слова «главе Администрации города Новошахтинска» заменить словами «Главе города Новошахтинска»;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Контроль за 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289"/>
      </w:tblGrid>
      <w:tr>
        <w:trPr>
          <w:trHeight w:val="917" w:hRule="atLeast"/>
        </w:trPr>
        <w:tc>
          <w:tcPr>
            <w:tcW w:w="502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шахтинск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 ______ Ю.В. Ушанев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8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Новошахтинска </w:t>
              <w:tab/>
              <w:t xml:space="preserve">    __________________С.А. Бондаренко</w:t>
            </w:r>
          </w:p>
        </w:tc>
      </w:tr>
    </w:tbl>
    <w:p>
      <w:pPr>
        <w:pStyle w:val="Normal"/>
        <w:spacing w:before="240" w:after="1"/>
        <w:ind w:firstLine="54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Проект внесен: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города  Новошахтинска           </w:t>
        <w:tab/>
        <w:t xml:space="preserve">                   </w:t>
        <w:tab/>
        <w:t xml:space="preserve">                   С.А. Бондаренко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 города -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  <w:tab/>
        <w:tab/>
        <w:tab/>
        <w:tab/>
        <w:t xml:space="preserve">          Т.В. Коденцова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 xml:space="preserve">         </w:t>
        <w:tab/>
        <w:tab/>
        <w:tab/>
        <w:tab/>
        <w:tab/>
        <w:t xml:space="preserve">  </w:t>
        <w:tab/>
        <w:t xml:space="preserve"> Ю.А. Лубенцов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юридического отдела 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 xml:space="preserve">      </w:t>
        <w:tab/>
        <w:tab/>
        <w:tab/>
        <w:t xml:space="preserve">  отпуск</w:t>
        <w:tab/>
        <w:t xml:space="preserve">          И.Н. Суркова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ый специалист юридического отдела </w:t>
      </w:r>
    </w:p>
    <w:p>
      <w:pPr>
        <w:pStyle w:val="Normal"/>
        <w:spacing w:before="240" w:after="1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и города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.Г. Мязина</w:t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More">
    <w:name w:val="more"/>
    <w:qFormat/>
    <w:rPr/>
  </w:style>
  <w:style w:type="character" w:styleId="Blk">
    <w:name w:val="blk"/>
    <w:qFormat/>
    <w:rPr/>
  </w:style>
  <w:style w:type="character" w:styleId="Extendedtextshort">
    <w:name w:val="extendedtext-short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52:00Z</dcterms:created>
  <dc:creator>admin</dc:creator>
  <dc:description/>
  <cp:keywords/>
  <dc:language>en-US</dc:language>
  <cp:lastModifiedBy>user</cp:lastModifiedBy>
  <cp:lastPrinted>2025-07-15T16:50:00Z</cp:lastPrinted>
  <dcterms:modified xsi:type="dcterms:W3CDTF">2025-07-15T14:43:00Z</dcterms:modified>
  <cp:revision>8</cp:revision>
  <dc:subject/>
  <dc:title>                    </dc:title>
</cp:coreProperties>
</file>