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8 января 2021 года</w:t>
        <w:tab/>
        <w:tab/>
        <w:t xml:space="preserve">      </w:t>
        <w:tab/>
        <w:tab/>
        <w:tab/>
        <w:tab/>
        <w:t xml:space="preserve">                     № 206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0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деятельности Молодежного парламента при Новошахтинской городской Думе за 2020 год</w:t>
      </w:r>
    </w:p>
    <w:p>
      <w:pPr>
        <w:pStyle w:val="Normal"/>
        <w:ind w:left="6379" w:hanging="0"/>
        <w:jc w:val="both"/>
        <w:rPr/>
      </w:pPr>
      <w:r>
        <w:rPr>
          <w:sz w:val="26"/>
          <w:szCs w:val="26"/>
        </w:rPr>
        <w:tab/>
      </w:r>
      <w:r>
        <w:rPr>
          <w:sz w:val="23"/>
          <w:szCs w:val="23"/>
        </w:rPr>
        <w:tab/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28 января 2021 года</w:t>
      </w:r>
    </w:p>
    <w:p>
      <w:pPr>
        <w:pStyle w:val="Normal"/>
        <w:rPr/>
      </w:pPr>
      <w:r>
        <w:rPr>
          <w:b/>
        </w:rPr>
        <w:tab/>
        <w:tab/>
      </w:r>
      <w:r>
        <w:rPr/>
        <w:tab/>
        <w:tab/>
      </w:r>
    </w:p>
    <w:p>
      <w:pPr>
        <w:pStyle w:val="Style2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Председателя Молодежного парламента при Новошахтинской городской Думе о результатах деятельности Молодежного парламента при Новошахтинской городской Думе за 2020 год, Новошахтинская город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Председателя Молодежного парламента при Новошахтинской городской Думе Крупович Л.А. о результатах деятельности Молодежного парламента при Новошахтинской городской Думе за 2020 год принять к сведению (отчет 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астоящее решение вступает в силу со дня его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 Ю.В. Ушанев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едателем                                                                                         </w:t>
      </w:r>
    </w:p>
    <w:p>
      <w:pPr>
        <w:pStyle w:val="Normal"/>
        <w:rPr/>
      </w:pPr>
      <w:r>
        <w:rPr/>
        <w:t>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8 января 2021 года</w:t>
      </w:r>
    </w:p>
    <w:p>
      <w:pPr>
        <w:pStyle w:val="Normal"/>
        <w:jc w:val="both"/>
        <w:rPr/>
      </w:pPr>
      <w:r>
        <w:rPr/>
      </w:r>
    </w:p>
    <w:p>
      <w:pPr>
        <w:pStyle w:val="Style20"/>
        <w:spacing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от 28.01.2021 № 204                        «О результатах деятельности Молодежного парламента при Новошахтинской городской Думе за 2020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 результатах деятельности Молодежного парламента при Новошахтинской городской Думе з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ьмой созыв Молодежного парламента при Новошахтинской городской Думе работает с ноября 2019 года. Численный состав молодежного парламента – 29 человек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первые в городе в состав вошли не только школьники и студенты, но и работающая молодежь - 19 школьников, 4 студента, 6 представителей работающей молодежи. </w:t>
      </w:r>
      <w:r>
        <w:rPr>
          <w:color w:val="000000"/>
          <w:sz w:val="28"/>
          <w:szCs w:val="28"/>
        </w:rPr>
        <w:t xml:space="preserve">Это сообщество неравнодушных инициативных молодых людей, которые интересуются всеми аспектами жизни города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Молодежного парламента строится на активном взаимодействии с органами местного самоуправления – с Новошахтинской городской Думой, с отделом по работе с молодежью Управления образования, отделом культуры и спорта Администрации города, с Молодежным парламентом при Законодательном Собрании Ростовской области. Функционирует Попечительский совет Молодежного парламента при Новошахтинской городской Думе, в состав которого входят молодые депутаты и представители Администрации город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член Молодежного парламента работает вместе с депутатом своего избирательного округа.  Яркий пример совместной деятельности – это - вручение ветеранам юбилейных медалей. </w:t>
      </w:r>
      <w:r>
        <w:rPr>
          <w:color w:val="000000"/>
          <w:sz w:val="28"/>
          <w:szCs w:val="28"/>
        </w:rPr>
        <w:t xml:space="preserve">В течение марта 2020 года 14 членов Молодежного парламента совместно с депутатами Новошахтинской городской Думы посетили ветеранов Великой Отечественной войны, тружеников тыла, бывших несовершеннолетних узников концлагерей, поздравили их с 75-летием Победы и вручили  80 юбилейных медалей «75 лет победы в Великой Отечественной войне 1941-1945 гг.». </w:t>
      </w:r>
    </w:p>
    <w:p>
      <w:pPr>
        <w:pStyle w:val="Normal"/>
        <w:shd w:fill="FFFFFF" w:val="clear"/>
        <w:tabs>
          <w:tab w:val="clear" w:pos="708"/>
          <w:tab w:val="left" w:pos="11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0 год был объявлен Президентом годом Памяти и Славы, Молодежным парламентом были проведены мероприятия - Бессмертный полк онлайн, акция «Читаем о войне», </w:t>
      </w:r>
      <w:r>
        <w:rPr>
          <w:color w:val="000000"/>
          <w:sz w:val="28"/>
          <w:szCs w:val="28"/>
        </w:rPr>
        <w:t xml:space="preserve"> акция «Георгиевская ленточка»,</w:t>
      </w:r>
      <w:r>
        <w:rPr>
          <w:sz w:val="28"/>
          <w:szCs w:val="28"/>
        </w:rPr>
        <w:t xml:space="preserve"> марафон «Великие песни Великой Победы», спортивная онлайн-акция,</w:t>
      </w:r>
      <w:r>
        <w:rPr>
          <w:color w:val="000000"/>
          <w:sz w:val="28"/>
          <w:szCs w:val="28"/>
        </w:rPr>
        <w:t xml:space="preserve"> создан видеоролик  ко Дню Победы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екта «Наследники Великой Победы» </w:t>
      </w:r>
      <w:r>
        <w:rPr>
          <w:color w:val="000000"/>
          <w:sz w:val="28"/>
          <w:szCs w:val="28"/>
        </w:rPr>
        <w:t>провели видеоинтервью с тружеником тыла Каратаевой П.Г., жительницей пос. Соколово-Кундрюченский, видеосюжет был опубликован в социальных сетях Молодежного парламента при Законодательном Собрании Ростовской области.</w:t>
      </w:r>
    </w:p>
    <w:p>
      <w:pPr>
        <w:pStyle w:val="Normal"/>
        <w:shd w:fill="FFFFFF" w:val="clear"/>
        <w:tabs>
          <w:tab w:val="clear" w:pos="708"/>
          <w:tab w:val="left" w:pos="11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екта «Большая история» в 4-х школах города МБОУ СОШ           № 3,7,14,37 парламентариями организованы выставки «Учителя в годы Великой Отечественной Войны».</w:t>
      </w:r>
    </w:p>
    <w:p>
      <w:pPr>
        <w:pStyle w:val="Normal"/>
        <w:shd w:fill="FFFFFF" w:val="clear"/>
        <w:tabs>
          <w:tab w:val="clear" w:pos="708"/>
          <w:tab w:val="left" w:pos="111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города Молодежным парламентом организована работа трех площадок  по проведению </w:t>
      </w:r>
      <w:r>
        <w:rPr>
          <w:color w:val="000000"/>
          <w:sz w:val="28"/>
          <w:szCs w:val="28"/>
          <w:shd w:fill="FFFFFF" w:val="clear"/>
        </w:rPr>
        <w:t>международной акции «Тест по истории Великой Отечественной войны»: Новошахтинский филиал Южного федерального университета,</w:t>
      </w:r>
      <w:r>
        <w:rPr>
          <w:rFonts w:cs="Roboto-Regular;Times New Roman" w:ascii="Roboto-Regular;Times New Roman" w:hAnsi="Roboto-Regular;Times New Roman"/>
          <w:color w:val="000000"/>
          <w:sz w:val="42"/>
          <w:szCs w:val="42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государственное бюджетное профессиональное образовательное учреждение Ростовской области «Новошахтинский автотранспортный техникум имени Героя Советского Союза Вернигоренко И.Г.» и государственное бюджетное общеобразовательное учреждение Ростовской области «Новошахтинская школа-интернат».</w:t>
      </w:r>
    </w:p>
    <w:p>
      <w:pPr>
        <w:pStyle w:val="Normal"/>
        <w:shd w:fill="FFFFFF" w:val="clear"/>
        <w:tabs>
          <w:tab w:val="clear" w:pos="708"/>
          <w:tab w:val="left" w:pos="11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акции «С новым годом, ветеран», организованной партией «Единая Россия», члены Молодежного парламента посетили 6 ветеранов и вручили новогодние подарки от депутата Законодательного Собрания Ростовской области А.С. Косаче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 из наиболее значимых законотворческих инициатив, в которой Молодежный парламент принял участие, – это введение ограничения продажи бестабачных смесей - снюсов несовершеннолетним. Данный вопрос обсуждался на заседании Молодежного парламента с приглашением эксперта - врача-нарколога. Члены Молодежного парламента выезжали совместно с полицией по торговым объектам. Приняли участие в работе дискуссионной площадки «Открытая трибуна» при Законодательном Собрании Ростовской области.  В итоге нашей совместной деятельности с депутатами и другими молодежными парламентами Ростовской области были внесены изменения в областной закон</w:t>
      </w:r>
      <w:r>
        <w:rPr>
          <w:color w:val="020B22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020B2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т 6 марта 2020 № 275-ЗС</w:t>
      </w:r>
      <w:r>
        <w:rPr>
          <w:sz w:val="28"/>
          <w:szCs w:val="28"/>
        </w:rPr>
        <w:t xml:space="preserve"> «Об установлении ограничений в сфере розничной продажи и использования электронных систем доставки никотина на территории Ростовской области», а в июле 2020 года изменения были внесены и в Кодекс об административных правонарушениях РФ.</w:t>
      </w:r>
    </w:p>
    <w:p>
      <w:pPr>
        <w:pStyle w:val="Normal"/>
        <w:tabs>
          <w:tab w:val="clear" w:pos="708"/>
          <w:tab w:val="left" w:pos="11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пандемии парламентарии участвовали в мониторинге масочного режима в общественных местах. Проводили разъяснительную работу в социальных сетях, направленную на профилактику коронавирусной инфекции. </w:t>
      </w:r>
    </w:p>
    <w:p>
      <w:pPr>
        <w:pStyle w:val="Normal"/>
        <w:tabs>
          <w:tab w:val="clear" w:pos="708"/>
          <w:tab w:val="left" w:pos="11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онтеры стали участниками акции взаимопомощи «Мы вместе». Доставляли продукты и лекарства пожилым людям, работали в телефонном режиме на горячей линии мониторинга о ситуации по коронавирусной инфекции по городу Новошахтинск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олодежный парламент совместно с Новошахтинской городской Думой и Администрацией города реализовал проект</w:t>
      </w:r>
      <w:r>
        <w:rPr>
          <w:sz w:val="28"/>
          <w:szCs w:val="28"/>
        </w:rPr>
        <w:t xml:space="preserve"> «Автобусные остановки как                        арт-объекты». Итог большой совместной работы - изображения, набравшие большее число сторонников, которые были размещены на остановках по                                       ул. Молодогвардейцев. Это изображения проекта парка «Комсомольский», физкультурно-оздоровительного комплекса с ледовым полем, проектов будущих общеобразовательных организаций, выставка рисунков «Военные годы глазами детей», фото городского пейзажа с видом на Хра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гламенте Молодежного парламента закреплена возможность проведения заседаний в дистанционном формате. В рамках празднования Дня города в режиме видеоконференцсвязи прошел в круглый стол с приглашением представителей Администрации города и общественности – Заместителя Главы Администрации города </w:t>
      </w:r>
      <w:r>
        <w:rPr>
          <w:bCs/>
          <w:color w:val="000000"/>
          <w:sz w:val="28"/>
          <w:szCs w:val="28"/>
          <w:shd w:fill="FFFFFF" w:val="clear"/>
        </w:rPr>
        <w:t>по социальным вопросам                         Е.И. Туркатовой, журналиста газеты «Знамя шахтера» Л.В. Желтобрюх, директора Новошахтинского историко-краеведческого музея О.С. Моляновой</w:t>
      </w:r>
      <w:r>
        <w:rPr>
          <w:sz w:val="28"/>
          <w:szCs w:val="28"/>
        </w:rPr>
        <w:t xml:space="preserve">. Итог мероприятия – идея создания фильма об истории города Новошахтинска. Фильм «Город мой – частица Родины большой» был смонтирован в 2020 году телерадиокомпанией «Несветай» и 31 января ко Дню рождения города, будет показан членами Молодежного парламента во всех образовательных организациях города. </w:t>
      </w:r>
    </w:p>
    <w:p>
      <w:pPr>
        <w:pStyle w:val="3f3f3f3f3f3f3f"/>
        <w:spacing w:lineRule="auto" w:line="24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Молодежного парламента 8 созыва большое внимание уделяется правовому просвещению молодых граждан. Ко Дню народного единства организована встреча парламентариев с представителями органов местного самоуправления. Во встрече приняли участие: Заместитель Главы Администрации по административно-правовым вопросам А.Г. Лиханов</w:t>
      </w:r>
      <w:r>
        <w:rPr>
          <w:rFonts w:cs="Times New Roman" w:ascii="Times New Roman" w:hAnsi="Times New Roman"/>
          <w:bCs/>
          <w:sz w:val="28"/>
          <w:szCs w:val="28"/>
        </w:rPr>
        <w:t>, исполнительный секретарь местного отделения партии «Единая Россия»                   И.П. Недилько, депутат Новошахтинской городской Думы Н.В. Мальцева,                         Н.А. Жигайлова, начальник сектора муниципальной службы и кадровой работы общего отдела Администрации города.</w:t>
      </w:r>
    </w:p>
    <w:p>
      <w:pPr>
        <w:pStyle w:val="3f3f3f3f3f3f3f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Совместно с Территориальной избирательной комиссией города Новошахтинска в рамках месяца молодого избирателя члены Молодежного парламента провели анкетирование среди молодежи в целях выявления их отношения к выборам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опросе приняли участие 455 человек от 14 до 26 лет. </w:t>
      </w:r>
    </w:p>
    <w:p>
      <w:pPr>
        <w:pStyle w:val="3f3f3f3f3f3f3f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 результате опроса выявлен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</w:p>
    <w:p>
      <w:pPr>
        <w:pStyle w:val="3f3f3f3f3f3f3f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46% опрошенных в целом относятся к выборам положительно, 48% - нейтрально, 6% - отрицательно,</w:t>
      </w:r>
    </w:p>
    <w:p>
      <w:pPr>
        <w:pStyle w:val="3f3f3f3f3f3f3f"/>
        <w:spacing w:lineRule="auto" w:line="240"/>
        <w:ind w:firstLine="72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у 45% молодых людей выборы вызывают интерес, у 26%-равнодушие, у 19% -гордость, у 10% - разочарование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3f3f3f3f3f3f3f"/>
        <w:spacing w:lineRule="auto" w:line="240"/>
        <w:ind w:firstLine="72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88% считают проведение выборов необходимым, 12% считают, что в выборах нет необходимост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3f3f3f3f3f3f3f"/>
        <w:spacing w:lineRule="auto" w:line="240"/>
        <w:ind w:firstLine="72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76% отметили, что, по их мнению, выборы способны изменить что-либо в стране. 24% считают, что изменения маловероятны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3f3f3f3f3f3f3f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а вопрос «В случае принятия решения пойти на выборы, каковы будут мотивы Вашего личного участия в выборах?» 47% опрошенных ответили, что надеются на изменения к лучшему, 20% видят в выборах возможность повлиять на жизнь городе, области, стране, 11% считают выборы инструментом обновления власти, 7% хотят выразить протест своим голосованием.</w:t>
      </w:r>
      <w:r>
        <w:rPr>
          <w:rFonts w:cs="Times New Roman" w:ascii="Times New Roman" w:hAnsi="Times New Roman"/>
        </w:rPr>
        <w:t> 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kern w:val="2"/>
          <w:sz w:val="28"/>
          <w:szCs w:val="28"/>
          <w:shd w:fill="FFFFFF" w:val="clear"/>
        </w:rPr>
        <w:t>В 2020 году в рамках губернаторского проекта «Сделаем вместе» в нашем городе были реализованы два проекта инициативного бюджетирования. Это «Театр под открытым небом» и «Спортивный зал под открытым небом». Члены Молодежного парламента подключились к</w:t>
      </w:r>
      <w:r>
        <w:rPr>
          <w:sz w:val="28"/>
          <w:szCs w:val="28"/>
        </w:rPr>
        <w:t xml:space="preserve"> заключительному этапу реализации проекта «Спортивный зал под открытым небом - спорт доступный всем» и организовали субботник на территории спортивной площадки, расположенной возле МБОУ СОШ №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Молодежного парламента принимали участие в мероприятиях различного уровня: 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овещании с руководителями исполнительной власти шахтерских территорий и представителями молодежного самоуправления, в общественных обсуждениях</w:t>
      </w:r>
      <w:r>
        <w:rPr>
          <w:sz w:val="28"/>
          <w:szCs w:val="28"/>
        </w:rPr>
        <w:t xml:space="preserve"> по поправкам в Конституцию Российской Федерации.</w:t>
      </w:r>
      <w:r>
        <w:rPr>
          <w:color w:val="000000"/>
          <w:sz w:val="28"/>
          <w:szCs w:val="28"/>
          <w:shd w:fill="FFFFFF" w:val="clear"/>
        </w:rPr>
        <w:t xml:space="preserve"> Молодые парламентарии выступили с предложениями внесения изменений в проекты</w:t>
      </w:r>
      <w:r>
        <w:rPr>
          <w:sz w:val="28"/>
          <w:szCs w:val="28"/>
        </w:rPr>
        <w:t xml:space="preserve"> федеральных законов «О молодежной политике», «О благотворительной деятельности и добровольчестве (волонтерстве)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Молодежного парламента активно участвовали в городских мероприятиях – к 100-летию Донского комсомола, митингах, встречах с молодежью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Стали участниками форумов – «Территория смыслов», «Большая перемена», «Молодежная команда Губернатора», «Молодежная команда страны»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Члены Молодежного парламента реализуют свои возможности и таланты, о чем говорят победы молодых людей в различных конкурсах и соревнованиях областного и федерального уровня. Анастасия Гаврик (МБОУ СОШ № 37) стала победителем конкурса «Большая перемена», Екатерина Рудиченко </w:t>
      </w:r>
      <w:r>
        <w:rPr>
          <w:color w:val="000000"/>
          <w:sz w:val="28"/>
          <w:szCs w:val="28"/>
          <w:shd w:fill="FFFFFF" w:val="clear"/>
        </w:rPr>
        <w:t>заняла II место в номинации «Лучший анимационный ролик на тему противодействия коррупции  с работой «Искусство против коррупции», Надежда Сологуб (НШФ «ЮФУ») одержала победу в соревнованиях по настольному теннису во Всероссийском суперфинале чемпионата Ассоциации студенческих спортивных клубов России 2019-202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ы активны в социальных сетях (Вконтакте, Инстаграмм, Фэйсбук). В текущем году опубликовано более 100 постов, деятельность Молодежного парламента освещается на официальном сайте Администрации города в разделе «Новошахтинская городская Дума» - «Новости Молодежного парламента». В газете «Знамя шахтера» за 2020 год опубликовано 15 статей о мероприятиях с участием Молодежного пар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 декабря в Законодательном Собрании Ростовской области завершился финальный этап конкурса «Лучший Молодежный парламент в Ростовской области в 2020 году». На конкурс было подано 37 заявок. В первом заочном этапе были определены 5 лучших парламентов от городских округов и 5 лучших от муниципальных районов. В финале Молодежный парламент при Новошахтинской городской Думе 8 созыва вошел в тройку лидеров. 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парата Новошахтинской городской Думы                              Н.Ф. Шевченко</w:t>
      </w:r>
    </w:p>
    <w:p>
      <w:pPr>
        <w:pStyle w:val="Heading2"/>
        <w:spacing w:before="0" w:after="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angal">
    <w:charset w:val="00"/>
    <w:family w:val="roman"/>
    <w:pitch w:val="variable"/>
  </w:font>
  <w:font w:name="Roboto-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с отступом Знак"/>
    <w:qFormat/>
    <w:rPr>
      <w:rFonts w:ascii="Arial" w:hAnsi="Arial" w:cs="Arial"/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sz w:val="22"/>
      <w:szCs w:val="20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Интернет)"/>
    <w:basedOn w:val="Normal"/>
    <w:qFormat/>
    <w:pPr>
      <w:spacing w:lineRule="auto" w:line="276" w:before="280" w:after="142"/>
    </w:pPr>
    <w:rPr/>
  </w:style>
  <w:style w:type="paragraph" w:styleId="3f3f3f3f3f3f3f">
    <w:name w:val="О3fб3fы3fч3fн3fы3fй3f"/>
    <w:qFormat/>
    <w:pPr>
      <w:widowControl/>
      <w:autoSpaceDE w:val="false"/>
      <w:bidi w:val="0"/>
      <w:spacing w:lineRule="atLeast" w:line="200"/>
    </w:pPr>
    <w:rPr>
      <w:rFonts w:ascii="Mangal" w:hAnsi="Mangal" w:eastAsia="Times New Roman" w:cs="Mangal"/>
      <w:color w:val="auto"/>
      <w:kern w:val="2"/>
      <w:sz w:val="36"/>
      <w:szCs w:val="3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21-01-28T14:41:00Z</cp:lastPrinted>
  <dcterms:modified xsi:type="dcterms:W3CDTF">2021-01-28T11:49:00Z</dcterms:modified>
  <cp:revision>23</cp:revision>
  <dc:subject/>
  <dc:title> </dc:title>
</cp:coreProperties>
</file>