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8 января 2021 года</w:t>
        <w:tab/>
        <w:t xml:space="preserve">              </w:t>
        <w:tab/>
        <w:tab/>
        <w:tab/>
        <w:tab/>
        <w:tab/>
        <w:t xml:space="preserve">                     № 205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Об утверждении отчета о реализации плана противодействия коррупции Новошахтинской городской Думы за 2020 год</w:t>
      </w:r>
    </w:p>
    <w:p>
      <w:pPr>
        <w:pStyle w:val="Normal"/>
        <w:ind w:left="6379" w:hanging="0"/>
        <w:jc w:val="both"/>
        <w:rPr/>
      </w:pPr>
      <w:r>
        <w:rPr>
          <w:sz w:val="26"/>
          <w:szCs w:val="26"/>
        </w:rPr>
        <w:tab/>
      </w:r>
      <w:r>
        <w:rPr>
          <w:sz w:val="23"/>
          <w:szCs w:val="23"/>
        </w:rPr>
        <w:tab/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28 января 2021 года</w:t>
      </w:r>
    </w:p>
    <w:p>
      <w:pPr>
        <w:pStyle w:val="Normal"/>
        <w:rPr/>
      </w:pPr>
      <w:r>
        <w:rPr>
          <w:b/>
        </w:rPr>
        <w:tab/>
        <w:tab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25.12.2008 № 273-ФЗ «О противодействии коррупции», Областным законом от 12.05.2009 № 218-ЗС «О противодействии коррупции в Ростовской области»,  решениями Новошахтинской городской Думы от 31.10.2012 № 371 «Об установлении порядка утверждения планов противодействия коррупции в органах местного самоуправления города Новошахтинска», от 19.12.2019 № 118 «Об утверждении плана противодействия коррупции Новошахтинской городской Думы на 2020 год», Новошахтинская городская Дума</w:t>
      </w:r>
    </w:p>
    <w:p>
      <w:pPr>
        <w:pStyle w:val="TextBodyInden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 реализации плана противодействия коррупции Новошахтинской городской Думы за 2020 год, согласно приложению к настоящему решению.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со дня его принятия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rPr>
          <w:rFonts w:ascii="Times New Roman" w:hAnsi="Times New Roman"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Ю.В. Ушан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rPr>
          <w:sz w:val="28"/>
          <w:szCs w:val="28"/>
        </w:rPr>
      </w:pPr>
      <w:r>
        <w:rPr/>
        <w:t>28 января 2021 года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>Приложение к решению Новошахтинской городской Думы от 28.01.2021                          «Об утверждении отчета о реализации плана противодействия коррупции Новошахтинской городской Думы за 2020 год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реализации плана противодействия корруп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шахтинской городской Думы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ероприятия по правовому обеспечению Новошахтинской городской Ду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рмативно-правовая база антикоррупционной направленности является основой для реализации мероприятий по противодействию коррупции, особенно для профилактики правонарушений коррупционн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в рамках реализации антикоррупционной политики проведена работа по приведению действующих нормативно-правовых актов в соответствие с федеральным и облас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Новошахтинской городской Думы  от 26.11.2020 №185 внесены изменения  в решение Новошахтинской городской Думы от 08.08.2016 №259 «Об утверждении Положения об основаниях и порядке сообщения лицами, замещающими муниципальные должности в муниципальном образовании «Город Новошахтинск» о возникновении личной заинтересованности при осуществлении своих полномочий, которая приводит или может привести к конфликту интересов, а также принятия мер по предотвращению или урегулированию такого конфликта». </w:t>
      </w:r>
    </w:p>
    <w:p>
      <w:pPr>
        <w:pStyle w:val="Normal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2. Внедрение антикоррупционных механизмов в рамках реализации кадровой политики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 муниципальными служащими Новошахтинской городской Думы (далее – городская Дума) неоднократно проводились разъяснения по соблюдению требований к служебному поведению, соблюдения ограничений, запретов и исполнения требования антикоррупционного законодательства. Нарушения муниципальными служащими законодательства не выявлены.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Проведены разъяснительные мероприятия по соблюдению служащими аппарата Думы ограничений, запретов по исполнению обязанностей, установленных в целях противодействия коррупции, в том числе ограничений, касающихся получения подарков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       </w:t>
      </w:r>
      <w:r>
        <w:rPr>
          <w:sz w:val="28"/>
          <w:szCs w:val="28"/>
          <w:shd w:fill="FFFFFF" w:val="clear"/>
        </w:rPr>
        <w:t xml:space="preserve">В 2020 году в Новошахтинскую городскую Думу поступили на муниципальную службу 2 человека, в соответствии с Федеральным законом </w:t>
      </w:r>
      <w:r>
        <w:rPr>
          <w:sz w:val="28"/>
          <w:szCs w:val="28"/>
        </w:rPr>
        <w:t>от 02.03.2007 N 25-ФЗ «О муниципальной службе в Российской Федерации» ими были предоставлены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а также представлены сведения о размещении информации в информационно-телекоммуникационной сети "Интернет". С ними проведены разъяснения положений правового статуса муниципального служащего, понятий «конфликт интересов на муниципальной службе», «увольнение по утрате доверия», положений кодекса этики и служебного поведения муниципального служаще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орректированы   должностные  инструкции муниципальных служащи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внимание уделено размещению информации в сети «Интернет», в том числе в социальных сетя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м муниципальным служащим и депутатам городской Думы при размещении информации в сети «Интернет», в том числе в социальных сетях, в личных целях необходимо подходить к данному вопросу осознанно и ответственно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акже в 2020 году проведен мониторинг соблюдения муниципальными служащими запретов и обязанностей, предусмотренных пунктом 3 части 1 статьи 14 Федерального закона от 02.03.2007 № 25-ФЗ «О муниципальной службе в Российской Федерации», статьей 12.3 Федерального закона от 25.12.2008 № 273-ФЗ «О противодействии коррупции», в отношении муниципальных служащих аппарата Думы. Лиц, осуществляющих </w:t>
      </w:r>
      <w:r>
        <w:rPr>
          <w:bCs/>
          <w:sz w:val="28"/>
          <w:szCs w:val="28"/>
        </w:rPr>
        <w:t xml:space="preserve">предпринимательскую деятельность или входящих в органы управления коммерческих организаций, среди муниципальных служащих не выявлено.   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же в 2020 году ответственным лицом аппарата Думы по профилактике коррупционных и иных правонарушений проводилась проверка подлинности выданного диплома об образовании. Фактов предоставления подложных дипломов не выявле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3. Организация антикоррупционной экспертизы нормативных правовых актов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городской Думе все проекты нормативных правовых актов проходят антикоррупционную экспертизу и направляются в прокуратуру города Новошахтинска, для осуществления антикоррупционной экспертизы.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За 2020 год проведена антикоррупционная экспертиза – 46 нормативного правового акта. Нормативные правовые акты городской Думы обнародуются и размещаются на официальном сайте Администрации города Новошахтинска.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За 2020 год прокуратурой города Новошахтинска в Новошахтинскую городскую Думу было направлено 4 замечания к проектам решений имеющих коррупциогенный фактор, в ходе рассмотрения и принятия решения Новошахтинской городской Думой были внесены соответствующие поправки и изменения, исключающие данные замечания. </w:t>
      </w:r>
    </w:p>
    <w:p>
      <w:pPr>
        <w:pStyle w:val="Normal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целях профилактики коррупционных правонарушений оказывается помощь в разработке нормативных правовых актов органам местного самоуправления. </w:t>
      </w:r>
    </w:p>
    <w:p>
      <w:pPr>
        <w:pStyle w:val="Normal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4. Противодействие коррупции при размещении муниципальных зака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й процедур размещения заказов на поставку товаров, выполнения работ, оказания услуг для нужд городской Думы за 2020 год, конфликта интересов между членами комиссии и участниками закупки не выявлено. Все контрактные обязательства выполнены. </w:t>
      </w:r>
    </w:p>
    <w:p>
      <w:pPr>
        <w:pStyle w:val="Normal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5. Меры по повышению профессионального уровня муниципальных служащ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 целью повышения квалификации в сфере противодействия коррупции в феврале  2020  года  специалисты аппарата городской Думы приняли участие в видео семинаре, проводимым управлением инноваций  в органах власти Правительства Ростовской области совместно с управлением по противодействию коррупции при Губернаторе Ростов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6. Обеспечение мероприятий, направленных на обеспечение открытости и прозрачности деятельности депутатов</w:t>
      </w:r>
    </w:p>
    <w:p>
      <w:pPr>
        <w:pStyle w:val="Normal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рте 2020 года заслушан отчет о работе главы Администрации города  о результатах его деятельности, деятельности Администрации города Новошахтинска за 2019 год, в апреле отчет Председателя городской Думы-главы города Новошахтинска о результатах деятельности за 2019 год, отчет начальника Отдела МВД России по городу Новошахтинску по итогам работы за  1 полугодие 2020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 информация о реализации мер по противодействию коррупции обобщается специалистом   Думы и направляется в управление по противодействию коррупции при Губернаторе Ростов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проведена работа с депутатами городской Думы по вопросу предоставления сведений о доходах, расходах, об имуществе и обязательствах имущественного характ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куратурой города проведена проверка исполнения депутатами Новошахтинской городской Думы требований Федерального закона от 25.12.2008 № 273- ФЗ «О противодействии корруп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ходе проведенной проверки представленных документов установлено, что в отдельных справках имеются замеч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е депутаты ознакомлены с замечаниями, озвученными в представлении, которые будут учтены в справках о доходах за 2020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прокуратуры по результатам проверки было рассмотрено на заседании комиссии по местному самоуправлению и заседании городской Думы 29 октября 2020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целью недопущения впредь предоставления неполных сведений   о доходах, расходах, об имуществе и обязательствах имущественного характера депутатам необходимо еще раз ознакомиться с требованиями антикоррупционного законод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, предоставленные депутатами городской Думы, направлены в управление по противодействию коррупции при Губернаторе Ростовской области. Также данные сведения   размещены на официальном сайте Администрации города Новошахтинска в разделе «Новошахтинская городская Дума» в установленные законодательством сро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аппарата Новошахтинской городской Думы                             Н.Ф. Шевченко</w:t>
      </w:r>
      <w:r>
        <w:rPr/>
        <w:t xml:space="preserve">             </w:t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1:00:00Z</dcterms:created>
  <dc:creator>admin</dc:creator>
  <dc:description/>
  <cp:keywords/>
  <dc:language>en-US</dc:language>
  <cp:lastModifiedBy>Администратор</cp:lastModifiedBy>
  <cp:lastPrinted>2021-01-28T14:01:00Z</cp:lastPrinted>
  <dcterms:modified xsi:type="dcterms:W3CDTF">2021-01-28T11:03:00Z</dcterms:modified>
  <cp:revision>27</cp:revision>
  <dc:subject/>
  <dc:title> </dc:title>
</cp:coreProperties>
</file>