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января 2021 года</w:t>
        <w:tab/>
        <w:tab/>
        <w:t xml:space="preserve">      </w:t>
        <w:tab/>
        <w:tab/>
        <w:tab/>
        <w:tab/>
        <w:t xml:space="preserve">                     № 20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 xml:space="preserve">Об отчете начальника Отдела МВД России по городу Новошахтинску                по итогам работы за </w:t>
      </w:r>
      <w:bookmarkStart w:id="0" w:name="_Hlk488674018"/>
      <w:r>
        <w:rPr>
          <w:rFonts w:cs="Arial"/>
          <w:b/>
          <w:color w:val="000000"/>
          <w:sz w:val="28"/>
          <w:szCs w:val="28"/>
        </w:rPr>
        <w:t>2020 год</w:t>
      </w:r>
    </w:p>
    <w:p>
      <w:pPr>
        <w:pStyle w:val="Normal"/>
        <w:ind w:left="6379" w:hanging="0"/>
        <w:jc w:val="both"/>
        <w:rPr/>
      </w:pPr>
      <w:bookmarkEnd w:id="0"/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8 января 2021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Отдела МВД России по городу Новошахтинску по итогам работы за 2020 год, руководствуясь статьей 8 Федерального  закона от 07.02.2011 № 3-ФЗ «О полиции»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начальника Отдела МВД России по г. Новошахтинску перед депутатами Новошахтинской городской Думы по итогам работы за 2020 год принять к сведению (отчет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реш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января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8.01.2021 № 203 «Об отчете начальника Отдела МВД России по городу Новошахтинску по итогам работы з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НФОРМАЦИОННО-АНАЛИТИЧЕСКАЯ ЗАПИСКА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 результатах работы Отдела МВД Росси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 г. Новошахтинску по охране общественного порядка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 обеспечению общественной безопасност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на обслуживаемой территории за 2020 год</w:t>
      </w:r>
    </w:p>
    <w:p>
      <w:pPr>
        <w:pStyle w:val="Style19"/>
        <w:tabs>
          <w:tab w:val="clear" w:pos="708"/>
          <w:tab w:val="left" w:pos="990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9"/>
        <w:tabs>
          <w:tab w:val="clear" w:pos="708"/>
          <w:tab w:val="left" w:pos="9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ованный в 2020 году комплекс организационно-практических мер позволил обеспечить в целом контроль за криминальной ситуацией в городе и необходимый уровень правопорядка и общественной безопасности. Основные усилия личного состава Отдела в 2020 году были направлены на недопущение экстремистских проявлений, раскрытие и расследование преступлений, недопущение нарушений дисциплины и законности, сохранение кадрового ядра. </w:t>
      </w:r>
    </w:p>
    <w:p>
      <w:pPr>
        <w:pStyle w:val="21"/>
        <w:keepNext w:val="true"/>
        <w:widowControl w:val="false"/>
        <w:spacing w:lineRule="auto" w:line="240"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минальная обстановка на территории г. Новошахтинска по итогам 2020 года характеризуется снижением общего количества зарегистрированных преступлений (1299/1340; -3,1%).</w:t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 преступлений, по которым производство предварительного следствия обязательно уменьшилось на 5,0% и в количественном выражении составило 782 преступлений (-41);</w:t>
      </w:r>
      <w:r>
        <w:rPr>
          <w:spacing w:val="-4"/>
          <w:sz w:val="28"/>
          <w:szCs w:val="28"/>
        </w:rPr>
        <w:t xml:space="preserve"> количество тяжких и особо тяжких преступлений сократилось на 7,7 % (310/336). </w:t>
      </w:r>
      <w:r>
        <w:rPr>
          <w:sz w:val="28"/>
          <w:szCs w:val="28"/>
        </w:rPr>
        <w:t>Доля тяжких преступлений от общего количества зарегистрированных преступлений составила 23,9%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положительные моменты в оперативной обстановке следует указать на снижение таких видов преступлений как: кражи (-6,2%; 600/640), в том числе из квартир (-17,9%; 46/56), грабежи (-2,9%; 33/34), мошенничества (-21,1%; 153/194), завладение транспортным средством (-27,3%; 8/11), разбои (-37,5%; 5/8), незаконный оборот оружия (-23,1%; 10/1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 преступлений компетенции дознания составило 517/51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преступности на 10 тыс. снизился и составил 121 преступление             (-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за отчетный период число преступлений, совершенных в общественном месте, составило 457/456 (+0,2%). Число преступных фактов, совершенных на улицах, - 305/287 (+6,3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еступлений совершенных в группах сократилось на 14,9% (57/67). В состоянии алкогольного опьянения совершено 194 преступления (-4 преступления или 2%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итогам работы в 2020 году можно отметить положительную работу по снижению рецидивной преступности. За отчетный период количество совершенных преступлений лицами, ранее их совершавшими, сократилось на 10,8% (420/471), а совершенных ранее судимыми уменьшилось на 25,5% и составило 216 преступлений (-7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щено роста подростковой преступности. По итогам 2020 года количество преступлений, совершенных несовершеннолетними, уменьшилось на 17,9% (23/28). Количество несовершеннолетних, совершивших преступления, уменьшилось на 20% (24/30). </w:t>
      </w:r>
    </w:p>
    <w:p>
      <w:pPr>
        <w:pStyle w:val="3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ено на учет 48/93 (-48,4%) несовершеннолетних. Состоит на учете 33/52 (-36,5%) несовершеннолетних. Состоит на учете родителей, законных представителей – 13/14 (-7,1%). Привлечено к административной ответственности 40/65 несовершеннолетних (-38,5%). В отчетном периоде зарегистрировано 9 самовольных уходов несовершеннолетних (+4). Местонахождение несовершеннолетних установлено. В ЦВСНП г.Ростова-     на-Дону были помещены 3/12 (-75%) несовершеннолетних. </w:t>
      </w:r>
    </w:p>
    <w:p>
      <w:pPr>
        <w:pStyle w:val="31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отчетный период сотрудниками ОМВД раскрыто 612 преступлений                (-154 или 20,1%). Остаток нераскрытых преступлений увеличился на 20,6%  (714 против 592). Удельный вес раскрытых составил 46,2% (-10,2%), </w:t>
      </w:r>
      <w:r>
        <w:rPr>
          <w:b/>
          <w:sz w:val="28"/>
          <w:szCs w:val="28"/>
        </w:rPr>
        <w:t xml:space="preserve">средне областной показатель – 45,6%. </w:t>
      </w:r>
    </w:p>
    <w:p>
      <w:pPr>
        <w:pStyle w:val="3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крыто 110 тяжких и особо тяжких преступлений (-58). Остаток нераскрытых преступлений данной категории увеличился на 49,3% (209 против 140 в прошлом году). Процент раскрытых – 34,5% (</w:t>
      </w:r>
      <w:r>
        <w:rPr>
          <w:b/>
          <w:sz w:val="28"/>
          <w:szCs w:val="28"/>
        </w:rPr>
        <w:t>область 39%)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сотрудниками Отдела выявлено 115 преступлений, связанных с наркотиками (2019 – 65).  Выявлено 56 сбытов наркотических средств (+29).  Из незаконного оборота изъято 3 кг 61 гр наркотически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ётный период разыскивалось 46/76 преступников, из них разыскано 28/57, остаток не разысканных преступников составил 18/18. Находилось в розыске 21/36 (-15) лиц БВП, из которых разыскано 2/17, остаток неразысканных БВП составил 19/19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различные административные правонарушения (без учета административных правонарушений по линии ПДД) сотрудниками Отдела составлено 3067/2976 административных протоколов. Из них связанных с мелким хулиганством – 257/406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о ст.20.20 КРФобАП (распитие алкогольной продукции в общественных местах) задокументировано   427/709 протоколов. Составлено 88/115 протоколов, связанных с причинением телесных повреждений (ст.6.1.1 КРФобАП). По линии незаконного оборота наркотических средств составлено 23/22 протокола. По ст.20.25 КРФобАП задокументировано 222/337 административных материалов. Составлено 165/360 протоколов по ст. 5.35 КРФобАП. По ст.19.3 КРФобАП, связанной с неповиновением законным требованиям сотрудника полиции, составлено 4/0 протокола. За отчетный период было составлено 119/88 протоколов, связанных с несоблюдением административных ограничений, и невыполнения обязанностей, устанавливаемых при административном надзоре (ст.19.24 КРФобАП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инии безопасности дорожного движения за отчетный период зарегистрировано 24 ДТП (2019 год – 40; -40%). В результате совершенных ДТП погибло 5/10 участников дорожного движения (-50%) и 26/41 человек получил травмы различной степени тяжести (-36,5%). С участием детей зарегистрировано 6/6 ДТП, в которых 6 человек получили телесные повреждения (2019 год - 1 ребенок погиб, 5 получили травм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дорожно-транспортных происшествий явились следующие нарушения правил дорожного дви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расположения ТС на проезжей части (3/10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проезда пешеходного перехода (4/4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скорости конкретным условиям движения (3/3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очередности проезда (4/8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ДД пешеходами (5/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ОГИБДД при осуществлении надзора за дорожным движением пресечено 2588/2989 нарушений ПДД с составлением административных протоколов, из них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ТС в состоянии алкогольного опьянения (57/60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от прохождения медицинского освидетельствования (56/57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ТС водителем не имеющим вод. удостоверения (112/58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очередности проезда (56/56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правил расположения ТС на проезжей части (72/105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правил перевозки людей (111/187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езд на полосу встречного движения (37/52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тонировка</w:t>
        <w:tab/>
        <w:t xml:space="preserve"> (127/167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уплата административного штрафа ст. 20.25 ч.1 КРФобАП (157/178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предоставление преимущества пешеходам</w:t>
        <w:tab/>
        <w:t xml:space="preserve"> (266/318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ПДД пешеходами (397/299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собрано материалов, предусмотренных ст. 264.1 УК РФ , -</w:t>
        <w:tab/>
        <w:t>18/11.</w:t>
      </w:r>
    </w:p>
    <w:p>
      <w:pPr>
        <w:pStyle w:val="Normal"/>
        <w:tabs>
          <w:tab w:val="clear" w:pos="708"/>
          <w:tab w:val="left" w:pos="10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в группу делопроизводства и режима поступило 740 обращений и заявлений граждан (-1095).</w:t>
      </w:r>
    </w:p>
    <w:p>
      <w:pPr>
        <w:pStyle w:val="Normal"/>
        <w:tabs>
          <w:tab w:val="clear" w:pos="708"/>
          <w:tab w:val="left" w:pos="10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сотрудников полиции зарегистрировано 17 заявлений (жалоб) (2019 - 8). По всем заявлениям проведены служебные проверки. Факты, указанные в заявлениях, не подтвердились. </w:t>
      </w:r>
    </w:p>
    <w:p>
      <w:pPr>
        <w:pStyle w:val="31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на предстоящий период 2021 года: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>обеспечение непосредственной защиты жизни, здоровья, прав и свобод жителей нашего города, охраны их собствен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упреждение и пресечение преступлений, совершаемых с использованием информационно-телекоммуникационной сети Интернет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в полном объеме мероприятий антитеррористической направленности, недопущение проявлений национального, расового и религиозного экстремизма;</w:t>
      </w:r>
    </w:p>
    <w:p>
      <w:pPr>
        <w:pStyle w:val="31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безопасности дорожного движения, недопущение роста ДТП и числа погибших граждан;</w:t>
      </w:r>
    </w:p>
    <w:p>
      <w:pPr>
        <w:pStyle w:val="Normal"/>
        <w:tabs>
          <w:tab w:val="clear" w:pos="708"/>
          <w:tab w:val="center" w:pos="851" w:leader="none"/>
          <w:tab w:val="center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работы по выявлению и документированию преступлений, связанных с незаконным оборотом наркотиков, в т.ч. их сбытов; оружия, взрывчатых веществ и взрывных устройств;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>обеспечение общественного порядка на территории города, в том числе при проведении массовых мероприятий;</w:t>
        <w:tab/>
      </w:r>
    </w:p>
    <w:p>
      <w:pPr>
        <w:pStyle w:val="31"/>
        <w:tabs>
          <w:tab w:val="clear" w:pos="708"/>
          <w:tab w:val="left" w:pos="851" w:leader="none"/>
        </w:tabs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крытие экономических преступлений коррупционной направленности, в том числе тяжких и особо тяжких составов.</w:t>
      </w:r>
    </w:p>
    <w:p>
      <w:pPr>
        <w:pStyle w:val="Heading6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widowControl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Штаб Отдела МВД России по г. Новошахтинс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1-01-28T12:34:00Z</cp:lastPrinted>
  <dcterms:modified xsi:type="dcterms:W3CDTF">2021-01-28T09:36:00Z</dcterms:modified>
  <cp:revision>21</cp:revision>
  <dc:subject/>
  <dc:title> </dc:title>
</cp:coreProperties>
</file>