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right"/>
        <w:rPr>
          <w:b w:val="false"/>
          <w:b w:val="false"/>
          <w:bCs/>
        </w:rPr>
      </w:pPr>
      <w:r>
        <w:rPr>
          <w:b w:val="false"/>
          <w:bCs/>
        </w:rPr>
        <w:t>проект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налоговых льгот по земельному налогу инвесторам, реализующим инвестиционные проект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г.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25.02.1999 № 39-ФЗ «Об инвестиционной деятельности в Российской Федерации, осуществляемой в форме капитальных вложений», руководствуясь пунктом 2 части 1 статьи 16 Федерального закона от 06.10.2003 № 131-ФЗ «Об общих принципах организации местного самоуправления в Российской Федерации», в целях повышения эффективности экономического развития города,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/>
        <w:t>1.Утвердить прилагаемый Порядок предоставления налоговых льгот по земельному налогу инвесторам, реализующим инвестиционные проекты на территории города Новошахтинска согласно приложению 1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1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1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"/>
        <w:ind w:hanging="0"/>
        <w:jc w:val="both"/>
        <w:rPr/>
      </w:pPr>
      <w:r>
        <w:rPr/>
        <w:t xml:space="preserve">Председатель городской Думы- </w:t>
      </w:r>
    </w:p>
    <w:p>
      <w:pPr>
        <w:pStyle w:val="11"/>
        <w:ind w:hanging="0"/>
        <w:jc w:val="both"/>
        <w:rPr/>
      </w:pPr>
      <w:r>
        <w:rPr/>
        <w:t>глава города Новошахтинска                                                               Ю.В. Ушанев</w:t>
      </w:r>
    </w:p>
    <w:p>
      <w:pPr>
        <w:pStyle w:val="11"/>
        <w:ind w:hanging="0"/>
        <w:jc w:val="both"/>
        <w:rPr/>
      </w:pPr>
      <w:r>
        <w:rPr/>
      </w:r>
    </w:p>
    <w:p>
      <w:pPr>
        <w:pStyle w:val="11"/>
        <w:ind w:hanging="0"/>
        <w:jc w:val="both"/>
        <w:rPr/>
      </w:pPr>
      <w:r>
        <w:rPr/>
      </w:r>
    </w:p>
    <w:p>
      <w:pPr>
        <w:pStyle w:val="11"/>
        <w:ind w:hanging="0"/>
        <w:jc w:val="both"/>
        <w:rPr/>
      </w:pPr>
      <w:r>
        <w:rPr/>
      </w:r>
    </w:p>
    <w:p>
      <w:pPr>
        <w:pStyle w:val="11"/>
        <w:ind w:hanging="0"/>
        <w:jc w:val="both"/>
        <w:rPr/>
      </w:pPr>
      <w:r>
        <w:rPr/>
        <w:t>проект внес:</w:t>
      </w:r>
    </w:p>
    <w:p>
      <w:pPr>
        <w:pStyle w:val="11"/>
        <w:ind w:hanging="0"/>
        <w:jc w:val="both"/>
        <w:rPr/>
      </w:pPr>
      <w:r>
        <w:rPr/>
        <w:t>Председатель городской Думы –</w:t>
      </w:r>
    </w:p>
    <w:p>
      <w:pPr>
        <w:pStyle w:val="11"/>
        <w:ind w:hanging="0"/>
        <w:jc w:val="both"/>
        <w:rPr/>
      </w:pPr>
      <w:r>
        <w:rPr/>
        <w:t>глава города Новошахтинска                                                         Ю.В. Ушанев</w:t>
      </w:r>
    </w:p>
    <w:p>
      <w:pPr>
        <w:pStyle w:val="11"/>
        <w:ind w:hanging="0"/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autoSpaceDE w:val="false"/>
        <w:jc w:val="right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 к решению</w:t>
      </w:r>
    </w:p>
    <w:p>
      <w:pPr>
        <w:pStyle w:val="Normal"/>
        <w:autoSpaceDE w:val="false"/>
        <w:ind w:left="14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шахтинской городской Думы от__.__.2021 №</w:t>
      </w:r>
    </w:p>
    <w:p>
      <w:pPr>
        <w:pStyle w:val="Normal"/>
        <w:autoSpaceDE w:val="false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налоговых льгот по земельному налогу инвесторам, реализующим инвестиционные проекты на территории г. Новошахтинска</w:t>
      </w:r>
    </w:p>
    <w:p>
      <w:pPr>
        <w:pStyle w:val="Normal"/>
        <w:autoSpaceDE w:val="false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орядок)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bCs/>
          <w:sz w:val="28"/>
          <w:szCs w:val="28"/>
        </w:rPr>
        <w:t>Основной целью предоставления льгот по земельному налогу инвесторам, реализующим инвестиционные проекты на территории г. Новошахтинска, предусмотренных настоящим Порядком, является стимулирование инвестиционной активности, привлечение инвестиций в сферу материального производства, создание новых рабочих мест, увеличение налогооблагаемой базы на территории города Новошахтинска.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1. Настоящий Порядок определяет механизм и условия предоставления муниципальной поддержки в форме льготы по земельному налогу (далее - Льгота) инвесторам, реализующим инвестиционные проекты, которые включены в реестр инвестиционных проектов на территории г. Новошахтинска (далее - реестр инвестиционных проектов), в отношении земельных участков, используемых ими для реализации инвестиционных проектов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2. Пользователями Льготы, предоставляемой в соответствии с настоящим Порядком, являются инвесторы, осуществившие после 1 января 2022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 г. Новошахтинска, в соответствии с приоритетными направлениями развития экономики город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оритетными направлениями развития экономики города являются следующие виды экономической деятельности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обрабатывающие производств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оциально-значимых объекто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редоставления Льготы – 5 лет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5. Льгота предоставляется Инвестору один раз в течение срока реализации инвестиционного проекта, включенного в реестр инвестиционных проекто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льготы по земельному налогу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вестор может претендовать на получение муниципальной поддержки в форме Льготы в случае использования им земельного участка, находящегося в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ственности, либо находящегося у него на праве постоянного (бессрочного) пользования, в целях реализации инвестиционного проект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Льгота не предоставляется инвесторам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рименения к инвестору процедур, предусмотренных законодательством о несостоятельности (банкротстве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наличии просроченно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наличии просроченной задолженности по заработной плате более одного месяца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3. Налогоплательщик признается инвестором, имеющим право на предоставление Льготы, на основе инвестиционного договора, заключаемого между Администрацией г. Новошахтинска (далее – Администрация) и налогоплательщиком. Налоговая льгота вступает в силу с 1 числа квартала, в котором было заключено налоговое соглашение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рядок заключения инвестиционных договоров устанавливается постановлением Администрации города Новошахтинск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каз в заключении инвестиционного договора направляется заявителю в письменной форме с мотивированной причиной отказа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6.</w:t>
        <w:tab/>
        <w:t>Основаниями для отказа в заключении инвестиционного договора являются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а) несоответствие заявителя требованиям, установленным пунктами 1.1.-1.3., пунктом 2.1. настоящего Порядк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оверность информации, содержащейся в представленных документах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8.</w:t>
        <w:tab/>
        <w:t>В случае невыполнения условий, предусмотренных в инвестиционного договоре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срока введения в эксплуатацию объектов производственных инвестиций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величины вложенных инвестиций;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досрочного расторжения инвестиционного договора пользователем в одностороннем порядке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средней заработной платы ниже сложившегося уровня среднего размера заработной платы по Ростовской области (по данным органов статистики), налогоплательщик в бесспорном порядке выплачивает в бюджет города Новошахтинска (далее – бюджет города) полную сумму налогов, которые не были внесены в течение всего срока пользования льготами по данному инвестиционному договору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3. Ограничения по предоставлению налоговых льго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3.1. Установить, что сумма выпадающих собственных доходов бюджета города от налоговых льгот, представленных в соответствии с настоящим Порядком, не может превышать 1% объема фактических доходов бюджета города от поступлений земельного налога  в расчете за 1 год.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3.2. При превышении ограничения, установленного пунктом 3.1 Порядка, Глава Администрации города Новошахтинска выносит на рассмотрение Новошахтинской городской Думы проект решения об ограничении предоставления Льготы при соблюдении следующей последовательности: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- снижение до 50% установленной Льготы по земельному налогу;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- приостановка в текущем финансовом году действия Льготы, предоставляемой настоящим Порядком.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3.3. Снижение льготы по земельному налогу вводится в действие с периода, следующего за отчетным, по итогам которого сумма выпадающих доходов бюджета города превысила величину, установленную в пункте 3.1. Снижение льготы по земельному налогу устанавливается до конца финансового год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4. Использование средств, полученных в результате предоставления льго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4.1. 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4.2. Затратами на развитие предприятия, обеспечение занятости, сохранение и увеличение рабочих мест признаются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а) затраты на освоение новых видов продукции, технологических процессов, техническое перевооружение, подготовку и переподготовку кадров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б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нализ эффективности действия льго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1. Контроль за выполнением инвестиционного договора осуществляет Администрация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2. Заявители, пользующиеся Льготой, ежегодно (нарастающим итогом) представляют в Администрацию отчет о выполнении инвестиционного проекта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) расчет суммы средств, высвободившихся в результате применения Льготы, с визой налоговой инспекции, составленный в сроки и по формам, установленным налоговым законодательством для соответствующих налогов и сборов, по которым применена Льгота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) сроки и объемы выполненных работ в соответствии с планом - 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3)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5.3. Сведения, указанные в п. 5.2,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5.4. Администрация ежегодно составляет аналитическую справку о результатах действия Льготы, содержащую следующую информацию: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- перечень налогоплательщиков, пользующихся Льготой;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средств, высвободившихся у налогоплательщиков в результате предоставления Льготы, и направление их использования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выводы о целесообразности применения установленной Льготы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5. Аналитическая справка по результатам финансового года ежегодно предоставляется в Новошахтинскую городскую Думу.</w:t>
      </w:r>
    </w:p>
    <w:p>
      <w:pPr>
        <w:pStyle w:val="Normal"/>
        <w:ind w:left="142"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left="142"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 для Текст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ind w:firstLine="240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13:00Z</dcterms:created>
  <dc:creator>Kons</dc:creator>
  <dc:description/>
  <cp:keywords/>
  <dc:language>en-US</dc:language>
  <cp:lastModifiedBy>Администратор</cp:lastModifiedBy>
  <cp:lastPrinted>2021-10-06T16:12:00Z</cp:lastPrinted>
  <dcterms:modified xsi:type="dcterms:W3CDTF">2021-10-07T08:18:00Z</dcterms:modified>
  <cp:revision>7</cp:revision>
  <dc:subject/>
  <dc:title/>
</cp:coreProperties>
</file>