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_________ года</w:t>
        <w:tab/>
        <w:tab/>
        <w:t xml:space="preserve">         </w:t>
        <w:tab/>
        <w:tab/>
        <w:t xml:space="preserve">                                                №  ____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                  от 19.12.2019 № 111 «Об утверждении Положения об оказании ритуальных услуг и содержании мест захоронений в городе Новошахтинске»</w:t>
      </w:r>
    </w:p>
    <w:p>
      <w:pPr>
        <w:pStyle w:val="Normal"/>
        <w:ind w:left="6379" w:hanging="0"/>
        <w:jc w:val="both"/>
        <w:rPr/>
      </w:pPr>
      <w:r>
        <w:rPr/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 N 8-ФЗ                        «О погребении и похоронном деле», в связи с ликвидацией муниципального казенного учреждения «Управление похоронного дела», в целях  усовершенствования похоронной деятельности  в городе Новошахтинске   Новошахтинская городская Дум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Внести в решение Новошахтинской городской Думы от 19.12.2019                   N 111 «Об утверждении Положения об оказании ритуальных услуг и содержании мест захоронения в городе Новошахтинске» следующие измен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 2 статьи 2 раздела 2 слова: «муниципальное казенное учреждение города Новошахтинска «Управление похоронного дела» заменить словами: «муниципальное казенное учреждение города Новошахтинска «Управление городского хозяйства»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1.2. Статью 4 раздела 2 изложить в следующей редакции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«Статья 4. Регистрация захоронений, формирование и содержание архивного фонда мест захоронений»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Журнал регистрации захоронений ведется уполномоченной организацией в единственном экземпляре и может дублироваться только в электронном виде. Листы журнала  прошиваются, нумеруются и скрепляются печатью уполномоченной организации. Журнал  регистрации ведется в течение календарного года. В начале года заводится новый журнал.</w:t>
      </w:r>
    </w:p>
    <w:p>
      <w:pPr>
        <w:pStyle w:val="Normal"/>
        <w:ind w:firstLine="539"/>
        <w:jc w:val="both"/>
        <w:rPr/>
      </w:pPr>
      <w:bookmarkStart w:id="0" w:name="sub_1402"/>
      <w:bookmarkEnd w:id="0"/>
      <w:r>
        <w:rPr>
          <w:sz w:val="28"/>
          <w:szCs w:val="28"/>
        </w:rPr>
        <w:t>2. Журналы  регистрации захоронений является  документами строгой отчетности и относятся к делам с постоянным сроком хранения.</w:t>
      </w:r>
    </w:p>
    <w:p>
      <w:pPr>
        <w:pStyle w:val="Normal"/>
        <w:ind w:firstLine="539"/>
        <w:jc w:val="both"/>
        <w:rPr/>
      </w:pPr>
      <w:bookmarkStart w:id="1" w:name="sub_1402"/>
      <w:bookmarkStart w:id="2" w:name="sub_1403"/>
      <w:bookmarkEnd w:id="1"/>
      <w:bookmarkEnd w:id="2"/>
      <w:r>
        <w:rPr>
          <w:sz w:val="28"/>
          <w:szCs w:val="28"/>
        </w:rPr>
        <w:t>3. В случае закрытия или переноса кладбища  Журналы  регистрации передаются в Архивный отдел Администрации города Новошахтинска в порядке, установленном законодательством об архивном деле в Российской Федерации»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bookmarkStart w:id="3" w:name="sub_1403"/>
      <w:bookmarkEnd w:id="3"/>
      <w:r>
        <w:rPr>
          <w:sz w:val="28"/>
          <w:szCs w:val="28"/>
        </w:rPr>
        <w:t xml:space="preserve">1.3. в пункте 3 статьи 7 раздела 3 слова «регистрация захоронений в книге» заменить словами: «регистрация захоронений в журнале»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данного решения возложить на постоянную депутатскую комиссию Новошахтинской городской Думы по                   жилищно-коммунальному хозяйству и транспорт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Heading1"/>
        <w:jc w:val="left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М.Н. Пар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УГХ»                                                     А.А. Александ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И.Н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Верхний колонтитул Знак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7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9">
    <w:name w:val="Маркированный список"/>
    <w:basedOn w:val="Normal"/>
    <w:qFormat/>
    <w:pPr>
      <w:jc w:val="right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DF584F14849008004F7004B928B99E2C40482E6BF297D1FC30C2A1740D50101C2A607FA7E057739A8F05E7E957J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10:00Z</dcterms:created>
  <dc:creator>admin</dc:creator>
  <dc:description/>
  <cp:keywords/>
  <dc:language>en-US</dc:language>
  <cp:lastModifiedBy>user</cp:lastModifiedBy>
  <cp:lastPrinted>2021-09-15T09:59:00Z</cp:lastPrinted>
  <dcterms:modified xsi:type="dcterms:W3CDTF">2021-09-15T07:31:00Z</dcterms:modified>
  <cp:revision>21</cp:revision>
  <dc:subject/>
  <dc:title> </dc:title>
</cp:coreProperties>
</file>