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bCs/>
          <w:sz w:val="24"/>
          <w:szCs w:val="24"/>
        </w:rPr>
      </w:pPr>
      <w:r>
        <w:rPr/>
        <w:tab/>
        <w:tab/>
        <w:t xml:space="preserve">          </w:t>
        <w:tab/>
      </w:r>
      <w:r>
        <w:rPr>
          <w:bCs/>
          <w:sz w:val="24"/>
          <w:szCs w:val="24"/>
        </w:rPr>
        <w:t xml:space="preserve">                    </w:t>
      </w:r>
    </w:p>
    <w:p>
      <w:pPr>
        <w:pStyle w:val="Normal"/>
        <w:widowControl/>
        <w:ind w:left="4248" w:right="43" w:firstLine="708"/>
        <w:jc w:val="both"/>
        <w:rPr/>
      </w:pPr>
      <w:r>
        <w:rPr>
          <w:sz w:val="28"/>
          <w:szCs w:val="28"/>
        </w:rPr>
        <w:tab/>
        <w:tab/>
        <w:t xml:space="preserve">Приложение </w:t>
      </w:r>
    </w:p>
    <w:p>
      <w:pPr>
        <w:pStyle w:val="Normal"/>
        <w:ind w:left="6372" w:right="4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шахтинской </w:t>
      </w:r>
    </w:p>
    <w:p>
      <w:pPr>
        <w:pStyle w:val="Normal"/>
        <w:ind w:right="43"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ской Думы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__ ___________2021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РОГНОЗНЫЙ ПЛАН (ПРОГРАММА) ПРИВАТИЗАЦИИ МУНИЦИПАЛЬНОГО ИМУЩЕСТВА ГОРОДА НОВОШАХТИНСКА НА ПЛАНОВЫЙ ПЕРИОД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- 2024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2-2024 годов (далее - Программа приватизации) разработан в соответствии с требованиями бюджетного законодательства, Федерального закона от   21.12. 2001    № 178-ФЗ «О приватизации государственного и муниципального имущества», Областного закона от 18.07. 2002 № 255-ЗС «О приватизации государственного имущества Ростовской области», а также решением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бюджетного законодательст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на плановый период 2022-2024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птимизация муниципальной собственности за счет приватизации муниципального имущества, не используемого для обеспечения функций и полномочий муниципального образования «Город Новошахтинск»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21 года муниципальное образование «Город Новошахтинск» является собственником имущества 2-х муниципальных унитарных предприятий (МП «БТИ» 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 а  также является собственником   442-х  объектов муниципальной казны, из них: 353 единицы  – объекты инженерной инфраструктуры; 12 – гидротехнические сооружения;   12 - памятники; 65 – объекты недвижимого имущества, из них: 9 объектов, не обремененных правами третьих лиц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648"/>
        <w:gridCol w:w="1677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 на 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-ции на  2022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КТС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АО «КУ»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»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кольное питание»</w:t>
            </w:r>
          </w:p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Г «Знамя шахтер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</w:rPr>
        <w:t>По размеру муниципальные пакеты акций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2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    приватизировать в 2022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985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suppressAutoHyphens w:val="true"/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нима-емая площадь </w:t>
              <w:br/>
              <w:t>кв. м</w:t>
            </w:r>
          </w:p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- зации, квартал 2022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орняцкая, № 21-б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ромовой, № 138-а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, расположенное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расположенное по адресу: Ростовская обл., г. Шахты, ул. 50 лет ВЛКСМ, № 1 Б, с предоставлением в аренду или отчуждением земельного участка площадью 84 кв.м, расположенного под сооружением;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снабжения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 линии 1447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Воздушно-кабельная линия электропередач, местоположение: Российская Федерация, Ростовская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 протяженность линии 4315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 5-а,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 земельного участка площадью 1002 кв.м, кадастровый номер 61:56:00602274:110, 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2, расположенное  по адресу:             г. Новошахтинск, ул. Депутатская, 1А, корпус 2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кв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поступления в бюджет города доходов от приватизации в размере         7 1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–  7 100,0 тыс. руб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3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4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52:00Z</dcterms:created>
  <dc:creator>Andrew Glazov</dc:creator>
  <dc:description/>
  <dc:language>en-US</dc:language>
  <cp:lastModifiedBy>Пользователь</cp:lastModifiedBy>
  <cp:lastPrinted>2021-12-10T15:00:00Z</cp:lastPrinted>
  <dcterms:modified xsi:type="dcterms:W3CDTF">2021-12-13T13:52:00Z</dcterms:modified>
  <cp:revision>2</cp:revision>
  <dc:subject/>
  <dc:title/>
</cp:coreProperties>
</file>