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13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</w:r>
      <w:r>
        <w:rPr>
          <w:b/>
          <w:sz w:val="28"/>
          <w:szCs w:val="28"/>
        </w:rPr>
        <w:t>Ростовская область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НОВОШАХТИНСКАЯ ГОРОДСКАЯ ДУМА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___________ 2021 г.                 </w:t>
        <w:tab/>
        <w:tab/>
        <w:tab/>
        <w:tab/>
        <w:tab/>
        <w:t>№____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20 год »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956" w:right="43" w:firstLine="708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ской  Думой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.____.2021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567"/>
        <w:rPr/>
      </w:pPr>
      <w:r>
        <w:rPr>
          <w:sz w:val="28"/>
          <w:szCs w:val="28"/>
        </w:rPr>
        <w:t xml:space="preserve">Руководствуясь Федеральным законом от 21.12.2001. № 178-ФЗ «О приватизации государственного и муниципального имущества », в соответствии с  пунктом 1 части 3 статьи 27 Устава 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 за  2020 год   согласно приложению. </w:t>
        <w:tab/>
        <w:tab/>
        <w:tab/>
        <w:tab/>
        <w:tab/>
        <w:t>2. Настоящее решение вступает в силу со дня его принятия и подлежит официальному  опубликованию.</w:t>
      </w:r>
    </w:p>
    <w:p>
      <w:pPr>
        <w:pStyle w:val="Normal"/>
        <w:widowControl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заместителем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 города  </w:t>
        <w:tab/>
        <w:tab/>
        <w:tab/>
        <w:tab/>
        <w:tab/>
        <w:t xml:space="preserve">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М.Н. Пархоменко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о строительству, жилищ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и земельно-имуществ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ям</w:t>
        <w:tab/>
        <w:tab/>
        <w:tab/>
        <w:tab/>
        <w:tab/>
        <w:tab/>
        <w:tab/>
        <w:tab/>
        <w:t>О.А. Малов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–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Т.В. Коде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  управлению имуществом </w:t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</w:t>
        <w:tab/>
        <w:t>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  <w:tab/>
        <w:tab/>
        <w:t xml:space="preserve">                         к решению Новошахтинской городской Думы от  __.__.2021 № ___ </w:t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20 год»</w:t>
      </w:r>
    </w:p>
    <w:p>
      <w:pPr>
        <w:pStyle w:val="Normal"/>
        <w:widowControl/>
        <w:ind w:right="4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0 год</w:t>
      </w:r>
    </w:p>
    <w:p>
      <w:pPr>
        <w:pStyle w:val="Normal"/>
        <w:widowControl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Муниципальное имущество города Новошахтинска, приватизация которого планировалась  в 2020 году.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>В 2020 году  выставлялось на продажу  следующее муниципальное имущество:</w:t>
      </w:r>
    </w:p>
    <w:p>
      <w:pPr>
        <w:pStyle w:val="Normal"/>
        <w:widowControl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276"/>
        <w:gridCol w:w="1559"/>
        <w:gridCol w:w="1418"/>
        <w:gridCol w:w="1474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ти-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-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прачечной площадью 33,5 кв.м, расположенное по адресу:              г. Новошахтинск, ул. Щорса,  5-а,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 земельного участка площадью 1002 кв.м, кадастровый номер 61:56:00602274:110, 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2 площадью348,9 кв.м, расположенное  по адресу:             г. Новошахтинск, ул. Депутатская, 1А, корпус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16 площадью 37,3 кв.м, расположенное по адресу:             г. Новошахтинск, ул. Грессовск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лощадью 26,1 кв.м, расположенное по адресу: г. Новошахтинск, ул. Советской Конституции, 5-г с отчуждением  земельного участка площадью 82 кв.м, кадастровый номер 61:56:0120488:79, 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орняцкая, № 21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ромовой, № 138-а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  расположенное 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 расположенное  по адресу: Ростовская обл.,  г. Шахты, ул. 50 лет ВЛКСМ, № 1 Б, с предоставлением в аренду или отчуждением  земельного участка площадью 84 кв.м, расположенного под сооружением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В 2020 году  сумма доходов, полученная от продажи муниципального имущества    и направленная  в  бюджет  города,  составила:  0,0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0,0 тыс.руб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Ю.В. Ушанев</w:t>
      </w:r>
    </w:p>
    <w:sectPr>
      <w:footerReference w:type="default" r:id="rId2"/>
      <w:type w:val="nextPage"/>
      <w:pgSz w:w="11906" w:h="16838"/>
      <w:pgMar w:left="1418" w:right="851" w:gutter="0" w:header="0" w:top="284" w:footer="714" w:bottom="7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85"/>
      <w:rPr>
        <w:rFonts w:ascii="Arial" w:hAnsi="Arial" w:cs="Arial"/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57:00Z</dcterms:created>
  <dc:creator>Довольный пользователь Microsoft Office</dc:creator>
  <dc:description/>
  <dc:language>en-US</dc:language>
  <cp:lastModifiedBy>Пользователь</cp:lastModifiedBy>
  <cp:lastPrinted>2021-03-15T12:28:00Z</cp:lastPrinted>
  <dcterms:modified xsi:type="dcterms:W3CDTF">2021-03-15T12:57:00Z</dcterms:modified>
  <cp:revision>2</cp:revision>
  <dc:subject/>
  <dc:title/>
</cp:coreProperties>
</file>