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b w:val="false"/>
          <w:b w:val="false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b w:val="false"/>
          <w:caps w:val="false"/>
          <w:smallCaps w:val="false"/>
          <w:kern w:val="0"/>
          <w:sz w:val="24"/>
          <w:szCs w:val="24"/>
          <w:lang w:val="ru-RU" w:eastAsia="ru-RU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cs="Times New Roman"/>
          <w:szCs w:val="28"/>
        </w:rPr>
      </w:pPr>
      <w:r>
        <w:rPr>
          <w:rFonts w:cs="Times New Roman"/>
          <w:szCs w:val="28"/>
        </w:rPr>
        <w:t>НОВОШАХТИНСКАЯ ГОРОДСКАЯ ДУМА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>«____»___________2021</w:t>
        <w:tab/>
        <w:tab/>
        <w:tab/>
        <w:tab/>
        <w:tab/>
        <w:tab/>
        <w:t>№ _____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6"/>
          <w:szCs w:val="6"/>
        </w:rPr>
      </w:pPr>
      <w:r>
        <w:rPr>
          <w:sz w:val="6"/>
          <w:szCs w:val="6"/>
        </w:rPr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overflowPunct w:val="false"/>
        <w:autoSpaceDE w:val="false"/>
        <w:ind w:right="-5" w:hanging="0"/>
        <w:jc w:val="center"/>
        <w:textAlignment w:val="baseline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-5" w:hanging="0"/>
        <w:jc w:val="center"/>
        <w:textAlignment w:val="baseline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утверждении Порядка рассмотрения Новошахтинской городской Думой проектов муниципальных программ города Новошахтинска и предложений о внесении изменений в муниципальные программы города Новошахтинска</w:t>
      </w:r>
    </w:p>
    <w:p>
      <w:pPr>
        <w:pStyle w:val="Normal"/>
        <w:widowControl w:val="false"/>
        <w:suppressAutoHyphens w:val="true"/>
        <w:rPr>
          <w:rFonts w:eastAsia="Arial"/>
          <w:sz w:val="12"/>
          <w:szCs w:val="12"/>
          <w:lang w:eastAsia="ar-SA"/>
        </w:rPr>
      </w:pPr>
      <w:r>
        <w:rPr>
          <w:rFonts w:eastAsia="Arial"/>
          <w:sz w:val="12"/>
          <w:szCs w:val="12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и законами от 06 октября 2003 года                  № 131-ФЗ «Об общих принципах организации местного самоуправления в Российской Федерации» и статьей 179 Бюджетного кодекса Российской Федерации от 31 июля 1998 года № 145-ФЗ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right="-5" w:firstLine="567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1. Утвердить порядок рассмотрения </w:t>
      </w:r>
      <w:r>
        <w:rPr>
          <w:sz w:val="28"/>
          <w:szCs w:val="28"/>
          <w:lang w:eastAsia="ar-SA"/>
        </w:rPr>
        <w:t>Новошахтинской городской Думой проектов муниципальных программ города Новошахтинска и предложений о внесении изменений в муниципальные программы города Новошахтинск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4710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06"/>
        <w:gridCol w:w="5104"/>
      </w:tblGrid>
      <w:tr>
        <w:trPr/>
        <w:tc>
          <w:tcPr>
            <w:tcW w:w="960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городской Думы –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 Новошахтинска                                                    Ю.В. Ушанев</w:t>
              <w:tab/>
            </w:r>
          </w:p>
        </w:tc>
        <w:tc>
          <w:tcPr>
            <w:tcW w:w="5104" w:type="dxa"/>
            <w:tcBorders/>
          </w:tcPr>
          <w:p>
            <w:pPr>
              <w:pStyle w:val="Style15"/>
              <w:snapToGrid w:val="false"/>
              <w:ind w:left="1163" w:hanging="11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  <w:spacing w:val="2"/>
          <w:sz w:val="12"/>
          <w:szCs w:val="12"/>
        </w:rPr>
      </w:pPr>
      <w:r>
        <w:rPr>
          <w:rFonts w:cs="Times New Roman" w:ascii="Times New Roman" w:hAnsi="Times New Roman"/>
          <w:color w:val="000000"/>
          <w:spacing w:val="2"/>
          <w:sz w:val="12"/>
          <w:szCs w:val="12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2"/>
          <w:sz w:val="12"/>
          <w:szCs w:val="12"/>
        </w:rPr>
      </w:pPr>
      <w:r>
        <w:rPr>
          <w:rFonts w:cs="Times New Roman" w:ascii="Times New Roman" w:hAnsi="Times New Roman"/>
          <w:color w:val="000000"/>
          <w:spacing w:val="2"/>
          <w:sz w:val="12"/>
          <w:szCs w:val="12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оект решения вносит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городской Думы –</w:t>
      </w:r>
    </w:p>
    <w:p>
      <w:pPr>
        <w:pStyle w:val="Style15"/>
        <w:rPr>
          <w:rFonts w:ascii="Times New Roman" w:hAnsi="Times New Roman" w:cs="Times New Roman"/>
          <w:color w:val="000000"/>
          <w:spacing w:val="2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  _______________                 Ю.В. Ушанев</w:t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color w:val="000000"/>
          <w:spacing w:val="2"/>
          <w:sz w:val="12"/>
          <w:szCs w:val="12"/>
          <w:lang w:val="en-US" w:eastAsia="en-US"/>
        </w:rPr>
      </w:pPr>
      <w:r>
        <w:rPr>
          <w:rFonts w:cs="Times New Roman"/>
          <w:color w:val="000000"/>
          <w:spacing w:val="2"/>
          <w:sz w:val="12"/>
          <w:szCs w:val="12"/>
          <w:lang w:val="en-US" w:eastAsia="en-US"/>
        </w:rPr>
      </w:r>
    </w:p>
    <w:p>
      <w:pPr>
        <w:pStyle w:val="Normal"/>
        <w:ind w:left="48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8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8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8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8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8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8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8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8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8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8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8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8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8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820" w:hanging="0"/>
        <w:jc w:val="both"/>
        <w:rPr/>
      </w:pPr>
      <w:r>
        <w:rPr>
          <w:lang w:val="en-US" w:eastAsia="en-US"/>
        </w:rPr>
        <w:t xml:space="preserve">Приложение к решению Новошахтинской  городской Думы от       №                                          «Об </w:t>
      </w:r>
      <w:r>
        <w:rPr>
          <w:lang w:eastAsia="ar-SA"/>
        </w:rPr>
        <w:t>утверждении Порядка рассмотрения Новошахтинской городской Думой проектов муниципальных программ города Новошахтинска и предложений о внесении изменений в муниципальные программы города Новошахтинска</w:t>
      </w:r>
      <w:r>
        <w:rPr>
          <w:lang w:val="en-US" w:eastAsia="en-US"/>
        </w:rPr>
        <w:t>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pacing w:val="2"/>
          <w:szCs w:val="24"/>
        </w:rPr>
      </w:pPr>
      <w:r>
        <w:rPr>
          <w:rFonts w:cs="Times New Roman" w:ascii="Times New Roman" w:hAnsi="Times New Roman"/>
          <w:color w:val="000000"/>
          <w:spacing w:val="2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pacing w:val="2"/>
          <w:szCs w:val="24"/>
        </w:rPr>
      </w:pPr>
      <w:r>
        <w:rPr>
          <w:rFonts w:cs="Times New Roman" w:ascii="Times New Roman" w:hAnsi="Times New Roman"/>
          <w:color w:val="000000"/>
          <w:spacing w:val="2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pacing w:val="2"/>
          <w:szCs w:val="24"/>
        </w:rPr>
      </w:pPr>
      <w:r>
        <w:rPr>
          <w:rFonts w:cs="Times New Roman" w:ascii="Times New Roman" w:hAnsi="Times New Roman"/>
          <w:color w:val="000000"/>
          <w:spacing w:val="2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pacing w:val="2"/>
          <w:szCs w:val="24"/>
        </w:rPr>
      </w:pPr>
      <w:r>
        <w:rPr>
          <w:rFonts w:cs="Times New Roman" w:ascii="Times New Roman" w:hAnsi="Times New Roman"/>
          <w:color w:val="000000"/>
          <w:spacing w:val="2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pacing w:val="2"/>
          <w:szCs w:val="24"/>
        </w:rPr>
      </w:pPr>
      <w:r>
        <w:rPr>
          <w:rFonts w:cs="Times New Roman" w:ascii="Times New Roman" w:hAnsi="Times New Roman"/>
          <w:color w:val="000000"/>
          <w:spacing w:val="2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hyperlink w:anchor="Par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ассмотрения Новошахтинской городской Думой проектов муниципальных программ города Новошахтинска и предложений о внесении изменений в муниципальные программы города Новошахтинска (далее – Порядок)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о статьей 179 Бюджетного кодекса Российской Федерации и определяет процедуру рассмотр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шахтинской городской Думой</w:t>
      </w:r>
      <w:r>
        <w:rPr>
          <w:rFonts w:cs="Times New Roman" w:ascii="Times New Roman" w:hAnsi="Times New Roman"/>
          <w:sz w:val="28"/>
          <w:szCs w:val="28"/>
        </w:rPr>
        <w:t xml:space="preserve"> проект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униципальных программ города Новошахтинска (далее – муниципальные программы) и предложений о внесении изменений в муниципальные программы, утверждаемых Администрацией города в соответствии с правовыми актами Администрации город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Муниципальные программы и изменения в муниципальные программы до их утверждения Администрацией города подлежат рассмотрению Новошахтинской городской Думой в соответствии с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ы новых муниципальных программ, проекты изменений в муниципальные программы направляются в Новошахтинскую городскую Думу </w:t>
      </w:r>
      <w:r>
        <w:rPr>
          <w:rFonts w:cs="Times New Roman" w:ascii="Times New Roman" w:hAnsi="Times New Roman"/>
          <w:sz w:val="28"/>
          <w:szCs w:val="28"/>
        </w:rPr>
        <w:t>Администрацией города заблаговременно</w:t>
      </w:r>
      <w:r>
        <w:rPr>
          <w:rFonts w:cs="Times New Roman" w:ascii="Times New Roman" w:hAnsi="Times New Roman"/>
          <w:color w:val="000000"/>
          <w:sz w:val="28"/>
          <w:szCs w:val="28"/>
        </w:rPr>
        <w:t>, до утверждения в установленном порядке муниципальной программы или внесения в соответствующую муниципальную программу измен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авляемые проекты должны соответствовать требованиям, предъявляемым к таким документам нормативным </w:t>
      </w:r>
      <w:r>
        <w:rPr>
          <w:rFonts w:cs="Times New Roman" w:ascii="Times New Roman" w:hAnsi="Times New Roman"/>
          <w:sz w:val="28"/>
          <w:szCs w:val="28"/>
        </w:rPr>
        <w:t>правовым актом Администрации города, изданным в соотв</w:t>
      </w:r>
      <w:r>
        <w:rPr>
          <w:rFonts w:cs="Times New Roman" w:ascii="Times New Roman" w:hAnsi="Times New Roman"/>
          <w:color w:val="000000"/>
          <w:sz w:val="28"/>
          <w:szCs w:val="28"/>
        </w:rPr>
        <w:t>етствии со статьей 179 Бюджетного кодекса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Вместе с проектом муниципальной программы, ответственный исполнитель муниципальной программы представляет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шахтинскую  городскую Думу следующие </w:t>
      </w:r>
      <w:r>
        <w:rPr>
          <w:rFonts w:cs="Times New Roman" w:ascii="Times New Roman" w:hAnsi="Times New Roman"/>
          <w:sz w:val="28"/>
          <w:szCs w:val="28"/>
        </w:rPr>
        <w:t>документы:</w:t>
      </w:r>
    </w:p>
    <w:p>
      <w:pPr>
        <w:pStyle w:val="ConsPlusNormal"/>
        <w:widowControl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ую записку, содержащую обоснование целесообразности и основания разработки проекта муниципальной программы, внесения изменений в муниципальную программу;</w:t>
      </w:r>
    </w:p>
    <w:p>
      <w:pPr>
        <w:pStyle w:val="ConsPlusNormal"/>
        <w:widowControl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ресурсного обеспечения проекта муниципальной программы, проекта изменений, предлагаемых для внесения в муниципальную программу, с указанием о необходимости (отсутствии необходимости) корректировки решения о соответствующем бюджете;</w:t>
      </w:r>
    </w:p>
    <w:p>
      <w:pPr>
        <w:pStyle w:val="ConsPlusNormal"/>
        <w:widowControl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документы, обосновывающие необходимость принятия или внесения изменений в действующую муниципальную программ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оекты о внесении изменений в муниципальные программы не направляются на рассмотр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в Новошахтинскую городскую Думу</w:t>
      </w:r>
      <w:r>
        <w:rPr>
          <w:rFonts w:cs="Times New Roman" w:ascii="Times New Roman" w:hAnsi="Times New Roman"/>
          <w:sz w:val="28"/>
          <w:szCs w:val="28"/>
        </w:rPr>
        <w:t xml:space="preserve"> в случа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приведения объемов финансирования муниципальной программы в соответствие с ассигнованиями, утвержденными Решением Новошахтинской городской Думы о бюджете города, на ее реализац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ключения в муниципальную программу (изменение объемов) субсидий, субвенций, иных межбюджетных трансфертов, поступающих в бюджет города и имеющих целевое назначение, в том числе в случае изменения целевых межбюджетных трансфертов из вышестоящих бюджетов бюджетной системы Российской Федерации на финансирование программных мероприятий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ведения муниципальной программы в соответствие с государственными программами Российской Федерации, с государственными программами Росто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я средств между мероприятиями муниципальной 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ключения в муниципальную программу дополнительных мероприятий, не требующих дополнительного финансового обеспеч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существления финансирования программных мероприятий за счет внебюджетных источник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ключения в муниципальную программу дополнительных целевых показателей и корректировки значений целевых показате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</w:t>
        <w:tab/>
        <w:t>устранения технических, орфографических и арифметических ошиб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ходе рассмотрения проектов муниципальных программ, предложений об изменении муниципальных программ оценив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ответствие задач, намеченных к решению в рамках муниципальной программы, приоритетам социально-экономического развития города Новошахтинска и полномочиям органов местного самоупр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ффективность предлагаемых мероприят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зможность финансового обеспечения реализации мероприяти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жидаемые результаты от реализации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иные вопросы, связанные с реализацией проект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екты муниципальных программ, проекты о внесении изменений в муниципальные программы вместе с поступившими документами направляются в Новошахтинскую городскую Думу для последующего рассмотрения на заседаниях постоянных депутатских комиссиях Новошахтинской городской Думы (далее – комиссия) в соответствии с их направлениями деятель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ля рассмотрения проектов муниципальных программ, проектов о внесении изменений в муниципальные программы на комиссии могут быть приглашен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редставители отраслевых (функциональных) органов, структурных подразделений Администрации города, муниципальных учреждений города, являющихся разработчиками муниципальных программ или ответственными исполнителями,  соисполнителями, участниками муниципальных програм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ители Финансового управления Администрации города Новошахтинс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униципальной программы может рассматриваться несколькими комиссия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 По результатам рассмотрения проектов муниципальных программ, проектов о внесении изменений в муниципальные программы комиссия принимает одно из следующих решени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рекомендовать Администрации города, утвердить муниципальную программу или внести предложенные изменения в муниципальную программу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рекомендовать Администрации города утвердить муниципальную программу или внести предложенные изменения в муниципальную программу с учетом замечаний и предложений комисс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рекомендовать Администрации города не утверждать муниципальную программу или предложенные изменения в муниципальную программ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. По результатам рассмотрения проекта муниципальной программы комиссия передает в Новошахтинскую городскую Думу материалы, связанные с рассмотрением муниципальной программы, указанные в пункте 7 настоящего Поряд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.</w:t>
        <w:tab/>
        <w:t xml:space="preserve">Не рассмотрение на очередном заседании Новошахтинской городской Думы проекта муниципальной программы или проекта о внесении изменений в муниципальную программу, представленных при условии соблюдения требований, указанных в пунктах 2 и 3 настоящего Порядка, не является препятствием для утверждения соответствующей муниципальной программы, изменений в муниципальную программу Администрацией города. </w:t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TextBodyIndent"/>
        <w:spacing w:before="0" w:after="120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3">
    <w:name w:val="Маркированный список"/>
    <w:basedOn w:val="Normal"/>
    <w:qFormat/>
    <w:pPr>
      <w:jc w:val="right"/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24:00Z</dcterms:created>
  <dc:creator>admin</dc:creator>
  <dc:description/>
  <cp:keywords/>
  <dc:language>en-US</dc:language>
  <cp:lastModifiedBy>Администратор</cp:lastModifiedBy>
  <cp:lastPrinted>2021-10-07T09:59:00Z</cp:lastPrinted>
  <dcterms:modified xsi:type="dcterms:W3CDTF">2021-10-07T06:59:00Z</dcterms:modified>
  <cp:revision>6</cp:revision>
  <dc:subject/>
  <dc:title>Проект</dc:title>
</cp:coreProperties>
</file>