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ЕКТ</w:t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021 года</w:t>
        <w:tab/>
        <w:tab/>
        <w:t xml:space="preserve">     </w:t>
        <w:tab/>
        <w:tab/>
        <w:tab/>
        <w:tab/>
        <w:tab/>
        <w:t xml:space="preserve">                     №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6352540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2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500.1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50000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0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500.1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Новошахтинской город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.08.2013 № 449 «О создании муниципального дорожного фонда города Новошахтинска»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5 статьи 179.4 Бюджетного кодекса Российской Федерации, Новошахт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before="0" w:after="0"/>
        <w:ind w:left="142" w:firstLine="56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решению Новошахтинской городской Думы от 01.08.2013 № 449 «О создании муниципального дорожного фонда города Новошахтинска» следующие изменения:</w:t>
      </w:r>
    </w:p>
    <w:p>
      <w:pPr>
        <w:pStyle w:val="Style18"/>
        <w:numPr>
          <w:ilvl w:val="1"/>
          <w:numId w:val="2"/>
        </w:numPr>
        <w:spacing w:before="0" w:after="0"/>
        <w:ind w:left="1418" w:hanging="71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2 дополнить подпунктом 2.16 следующего содержания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«2.16 поступления в 2021 году налога на доходы физических лиц в размере 20 процентов.».</w:t>
      </w:r>
    </w:p>
    <w:p>
      <w:pPr>
        <w:pStyle w:val="Style18"/>
        <w:numPr>
          <w:ilvl w:val="0"/>
          <w:numId w:val="2"/>
        </w:numPr>
        <w:spacing w:before="0" w:after="0"/>
        <w:ind w:left="1418" w:hanging="71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01.05.2021 года.</w:t>
      </w:r>
    </w:p>
    <w:p>
      <w:pPr>
        <w:pStyle w:val="Style18"/>
        <w:numPr>
          <w:ilvl w:val="0"/>
          <w:numId w:val="2"/>
        </w:numPr>
        <w:spacing w:before="0" w:after="0"/>
        <w:ind w:left="1418" w:hanging="71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действия настоящего решения до 31.12.2021 года.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Style18"/>
        <w:spacing w:before="0" w:after="0"/>
        <w:ind w:left="70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Новошахтинска                                                     Ю.В. Уша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города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 xml:space="preserve"> </w:t>
        <w:tab/>
        <w:tab/>
        <w:tab/>
        <w:t xml:space="preserve"> М.Н. Пархоменко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Ю.А. Лубенцо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Т.В. Коденцова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И.Н. Суркова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 проекту решения Новошахтинской городской Дум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решение Новошахтинской город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.08.2013 № 449 «О создании муниципального дорожного фонда города Новошахтинска»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ект решения Новошахтинской городской Думы «О внесении изменений в решение Новошахтинской городской Думы от 01.08.2013 № 449 «О создании муниципального дорожного фонда города Новошахтинска» подготовлен с целью пополнения дорожного фонда, для </w:t>
      </w:r>
      <w:r>
        <w:rPr>
          <w:color w:val="000000"/>
          <w:sz w:val="28"/>
          <w:szCs w:val="28"/>
        </w:rPr>
        <w:t>улучшения качества дорог в городе Новошахтинске</w:t>
      </w:r>
      <w:r>
        <w:rPr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 xml:space="preserve"> рамках реализации национального проекта «Безопасные и качественные автомобильные дороги». Пункт 2 дополнить подпунктом 2.16 следующего содержания:«2.16 поступления в 2021 году налога на доходы физических лиц в размере 20 процентов.».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Т.В. Коденцова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21:00Z</dcterms:created>
  <dc:creator>admin</dc:creator>
  <dc:description/>
  <cp:keywords/>
  <dc:language>en-US</dc:language>
  <cp:lastModifiedBy>Администратор</cp:lastModifiedBy>
  <cp:lastPrinted>2021-05-14T11:04:00Z</cp:lastPrinted>
  <dcterms:modified xsi:type="dcterms:W3CDTF">2021-05-17T13:21:00Z</dcterms:modified>
  <cp:revision>2</cp:revision>
  <dc:subject/>
  <dc:title> </dc:title>
</cp:coreProperties>
</file>