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1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 государственной собственности Ростовской области в муниципальную  собственность муниципального образования «Город Новошахтинск»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исьмо государственного бюджетного профессионального образовательного учреждения Ростовской области «Шахтинский региональный колледж топлива и энергетики им.ак. Степанова П.И.» от 10.02.2021 № 107, в целях  исполнения  постановления  Правительства Российской Федерации  от 13.06.2006 № 374 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 Новошахтинская  городская 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>1. Утвердить  перечень  имущества, предлагаемого к передаче из государственной собственности Ростовской области в муниципальную  собственность муниципального образования «Город Новошахтинск», согласно  приложению №1.</w:t>
      </w:r>
    </w:p>
    <w:p>
      <w:pPr>
        <w:pStyle w:val="Normal"/>
        <w:widowControl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Разрешить Комитету по управлению имуществом Администрации города Новошахтинска принять  имущество из государственной собственности Ростовской области в муниципальную  собственность муниципального образования «Город Новошахтинск», согласно  приложению № 1 к настоящему решению.</w:t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овано: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Администрации города              </w:t>
        <w:tab/>
        <w:tab/>
        <w:tab/>
        <w:tab/>
        <w:tab/>
        <w:tab/>
        <w:t xml:space="preserve">С.А. Бондаренко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/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06:00Z</dcterms:created>
  <dc:creator>Andrew Glazov</dc:creator>
  <dc:description/>
  <dc:language>en-US</dc:language>
  <cp:lastModifiedBy>user</cp:lastModifiedBy>
  <cp:lastPrinted>2021-02-12T10:10:00Z</cp:lastPrinted>
  <dcterms:modified xsi:type="dcterms:W3CDTF">2021-02-12T07:10:00Z</dcterms:modified>
  <cp:revision>3</cp:revision>
  <dc:subject/>
  <dc:title/>
</cp:coreProperties>
</file>