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_______ года</w:t>
        <w:tab/>
        <w:t xml:space="preserve">            </w:t>
        <w:tab/>
        <w:tab/>
        <w:tab/>
        <w:tab/>
        <w:t xml:space="preserve">  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31.12.2013 № 45 «</w:t>
      </w:r>
      <w:r>
        <w:rPr>
          <w:b/>
          <w:bCs/>
          <w:color w:val="26282F"/>
          <w:sz w:val="28"/>
          <w:szCs w:val="28"/>
        </w:rPr>
        <w:t>Об утверждении Положения о специализированном жилищном фонде города Новошахтинс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5664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_________ 2021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еречня категорий граждан, которым предоставляются служебные жилые помещения специализированного жилищного фонда, Новошахтинская городская Д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нести в решение Новошахтинской городской Думы от 31.12.2013                    № 45 «</w:t>
      </w:r>
      <w:r>
        <w:rPr>
          <w:bCs/>
          <w:color w:val="26282F"/>
          <w:sz w:val="28"/>
          <w:szCs w:val="28"/>
        </w:rPr>
        <w:t>Об утверждении Положения о специализированном жилищном фонде города Новошахтинска</w:t>
      </w:r>
      <w:r>
        <w:rPr>
          <w:sz w:val="28"/>
          <w:szCs w:val="28"/>
        </w:rPr>
        <w:t>» 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В пункте 2.3 раздела 2 Положения о специализированном жилищном фонде города Новошахтинска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2.3.1 изложить в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3.1.</w:t>
      </w:r>
      <w:r>
        <w:rPr>
          <w:color w:val="22272F"/>
          <w:sz w:val="28"/>
          <w:szCs w:val="28"/>
          <w:shd w:fill="FFFFFF" w:val="clear"/>
        </w:rPr>
        <w:t xml:space="preserve"> В качестве служебного жилого помещения – жилые дома, отдельные квартиры. 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 Под служебные жилые помещения в многоквартирном доме могут использоваться как все жилые помещения такого дома, так и часть жилых помещений в этом доме.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2272F"/>
          <w:sz w:val="28"/>
          <w:szCs w:val="28"/>
          <w:shd w:fill="FFFFFF" w:val="clear"/>
        </w:rPr>
        <w:t>1.1.2. Подпункт 2.3.4 изложить в редакции: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«2.3.4. Жилые помещения или жилые дома – для детей-сирот и детей, оставшихся без попечения родителей.».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1.2. Пункт 2.4 раздела 2 изложить в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В специализированный жилищный фонд могут быть включены:</w:t>
      </w:r>
    </w:p>
    <w:p>
      <w:pPr>
        <w:pStyle w:val="Normal"/>
        <w:rPr>
          <w:color w:val="22272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новь построенные жилые дома или жилые помещения в многоквартирных домах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</w:rPr>
        <w:t xml:space="preserve">- жилые помещения муниципального фонда, освободившиеся от проживания нанимателей, по основаниям, предусмотренным Жилищным кодексом Российской Федерации.»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>1.3. В подпункт 3.3.1, 3.3.2 пункта 3.3 раздела 3 слова: «документы, подтверждающие состав семьи, выданные уполномоченной организацией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 Пункт 4.7 раздела 4 изложить в следующей редакци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«4.7. </w:t>
      </w:r>
      <w:r>
        <w:rPr>
          <w:color w:val="22272F"/>
          <w:sz w:val="28"/>
          <w:szCs w:val="28"/>
        </w:rPr>
        <w:t>Служебные жилые помещения специализированного жилищного фонда предоставляются следующим категориям граждан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- педагогическим работникам муниципальных образовательных организаций города, в том числе </w:t>
      </w:r>
      <w:r>
        <w:rPr>
          <w:sz w:val="28"/>
          <w:szCs w:val="28"/>
        </w:rPr>
        <w:t>тренерам-преподавателям,  осуществляющим педагогическую деятельность в физкультурно-оздоровительном комплексе с ледовым полем</w:t>
      </w:r>
      <w:r>
        <w:rPr>
          <w:color w:val="22272F"/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медицинским работникам муниципальных учреждений города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муниципальным служащим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государственным служащим территориальных органов государственной власти, осуществляющим свою профессиональную деятельность на территории города Новошахтинска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гражданам дефицитных профессий, осуществляющим трудовую деятельность на территории города Новошахтинска в государственных и муниципальных учреждениях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5.8 раздела 5 слова «не менее трех лет» заменить словами «не менее десяти л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Ю.В. Ушане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____________________  М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ительству, жилищным вопросам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</w:t>
      </w:r>
      <w:r>
        <w:rPr>
          <w:sz w:val="18"/>
          <w:szCs w:val="18"/>
        </w:rPr>
        <w:t xml:space="preserve">                                                           </w:t>
      </w:r>
      <w:r>
        <w:rPr>
          <w:sz w:val="28"/>
          <w:szCs w:val="28"/>
        </w:rPr>
        <w:t>О.А. Малов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 жилищной политик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                       О.В. Голуб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реализации </w:t>
      </w:r>
    </w:p>
    <w:p>
      <w:pPr>
        <w:pStyle w:val="Normal"/>
        <w:rPr/>
      </w:pPr>
      <w:r>
        <w:rPr>
          <w:sz w:val="28"/>
          <w:szCs w:val="28"/>
        </w:rPr>
        <w:t>жилищных программ и учета граждан,</w:t>
      </w:r>
    </w:p>
    <w:p>
      <w:pPr>
        <w:pStyle w:val="Normal"/>
        <w:rPr/>
      </w:pPr>
      <w:r>
        <w:rPr>
          <w:sz w:val="28"/>
          <w:szCs w:val="28"/>
        </w:rPr>
        <w:t xml:space="preserve">нуждающихся в жилых помещениях                           Наталья  Викторовна  Общ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т. 2-21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Ю.А. Лубенцов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33:00Z</dcterms:created>
  <dc:creator>admin</dc:creator>
  <dc:description/>
  <cp:keywords/>
  <dc:language>en-US</dc:language>
  <cp:lastModifiedBy>Администратор</cp:lastModifiedBy>
  <cp:lastPrinted>2021-12-10T09:35:00Z</cp:lastPrinted>
  <dcterms:modified xsi:type="dcterms:W3CDTF">2021-12-14T07:37:00Z</dcterms:modified>
  <cp:revision>5</cp:revision>
  <dc:subject/>
  <dc:title> </dc:title>
</cp:coreProperties>
</file>