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ЕКТ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21 года</w:t>
        <w:tab/>
        <w:tab/>
        <w:t xml:space="preserve">     </w:t>
        <w:tab/>
        <w:tab/>
        <w:tab/>
        <w:tab/>
        <w:tab/>
        <w:t xml:space="preserve">                     №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5 статьи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Новошахтинской городской Думы от 01.08.2013 № 449 «О создании муниципального дорожного фонда города Новошахтинска» следующие изменения:</w:t>
      </w:r>
    </w:p>
    <w:p>
      <w:pPr>
        <w:pStyle w:val="Style18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6 изложить в новой редакции: «2.16. поступления налога на доходы физических лиц в размере 10 процентов».</w:t>
      </w:r>
    </w:p>
    <w:p>
      <w:pPr>
        <w:pStyle w:val="Style18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изложить в новой редакции: «3. Объем бюджетных ассигнований муниципального дорожного фонда подлежит корректировке в текущем финансовом году на положительную или отрицательную разницу между фактически поступившим и прогнозировавшимся объемом доходов бюджета города, учитываемым при формировании муниципального дорожного фонда». 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1.2022.</w:t>
      </w:r>
    </w:p>
    <w:p>
      <w:pPr>
        <w:pStyle w:val="ConsPlusTitle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8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 xml:space="preserve"> </w:t>
        <w:tab/>
        <w:t xml:space="preserve"> С.А. Бондар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Ю.А. Лубенцо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Т.В. Коденц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И.Н. Сурк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решения Новошахтинской городской Ду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решения Новошахтинской городской Думы «О внесении изменений в решение Новошахтинской городской Думы от 01.08.2013 № 449 «О создании муниципального дорожного фонда города Новошахтинска» подготовлен с целью пополнения дорожного фонда, для </w:t>
      </w:r>
      <w:r>
        <w:rPr>
          <w:color w:val="000000"/>
          <w:sz w:val="28"/>
          <w:szCs w:val="28"/>
        </w:rPr>
        <w:t>улучшения качества дорог в городе Новошахтинске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рамках реализации национального проекта «Безопасные и качественные автомобильные дороги». В целях решения вопросов реализации государственной программы Ростовской области «Развитие транспортной системы» пункт 2.16 и пункт 3 изложены в новой редакции: </w:t>
      </w:r>
      <w:r>
        <w:rPr>
          <w:sz w:val="28"/>
          <w:szCs w:val="28"/>
        </w:rPr>
        <w:t xml:space="preserve">«2.16. поступления налога на доходы физических лиц в размере 10 процентов»; «3. Объем бюджетных ассигнований муниципального дорожного фонда подлежит корректировке в текущем финансовом году на положительную или отрицательную разницу между фактически поступившим и прогнозировавшимся объемом доходов бюджета города, учитываемым при формировании муниципального дорожного фонда»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Т.В. Коденц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02:00Z</dcterms:created>
  <dc:creator>admin</dc:creator>
  <dc:description/>
  <cp:keywords/>
  <dc:language>en-US</dc:language>
  <cp:lastModifiedBy>Администратор</cp:lastModifiedBy>
  <cp:lastPrinted>2021-11-11T14:52:00Z</cp:lastPrinted>
  <dcterms:modified xsi:type="dcterms:W3CDTF">2021-11-17T07:02:00Z</dcterms:modified>
  <cp:revision>2</cp:revision>
  <dc:subject/>
  <dc:title> </dc:title>
</cp:coreProperties>
</file>