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ШАХТИНСКАЯ ГОРОДСКАЯ ДУМА           </w:t>
      </w:r>
    </w:p>
    <w:p>
      <w:pPr>
        <w:pStyle w:val="Heading2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«      »             2021</w:t>
        <w:tab/>
        <w:tab/>
        <w:t xml:space="preserve">                                                                           № </w:t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264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93.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2642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3.4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городе Новошахтинске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Положения о бюджетном процессе в городе Новошахтинске в соответствие с законодательством Российской Федерации уставом города Новошахтинска, Новошахтинская городская Дум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ледующие изменения в приложение № 1 к решению 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статье 4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Перечень главных администраторов доходов бюджета города утверждается Администрацией города в соответствии с общими требованиями, установленными Правительством Российской Федерац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4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Перечень главных администраторов источников финансирования дефицита бюджета города утверждается Администрацией города в соответствии с общими требованиями, установленными Правительством Российской Федерации.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ризнать утратившим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редставляют для включения в перечень источников доходов Российской Федерации и реестры источников доходов бюджета города сведения о закрепленных за ними источниках доходов;»;</w:t>
      </w:r>
    </w:p>
    <w:p>
      <w:pPr>
        <w:pStyle w:val="Style19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Часть 2 статьи 17 дополнить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4. Пункты 1, 2 части 3 статьи 26 признать утратившими силу;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В части 2 статьи 27 слова </w:t>
      </w:r>
      <w:r>
        <w:rPr>
          <w:rFonts w:cs="Times New Roman" w:ascii="Times New Roman" w:hAnsi="Times New Roman"/>
          <w:sz w:val="28"/>
          <w:szCs w:val="28"/>
        </w:rPr>
        <w:t>«о прогнозном плане (программе) приватизации муниципального имущества города Новошахтинска на очередной финансовый год и плановый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заменить словами «о прогнозном плане (программе) приватизации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города Новошахти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лановый период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6. Пункт 3 статьи 35 признать утратившими силу;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1.3. настоящего решения вступает в силу с 1 января 2022 года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bookmarkEnd w:id="0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5664"/>
        <w:rPr/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ей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М.Н. Пархоменк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</w:t>
        <w:tab/>
        <w:tab/>
        <w:tab/>
        <w:tab/>
        <w:tab/>
        <w:t xml:space="preserve">  </w:t>
        <w:tab/>
        <w:t>Ю.А. Лубенц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bookmarkStart w:id="1" w:name="_Hlk22656701"/>
      <w:bookmarkEnd w:id="1"/>
      <w:r>
        <w:rPr>
          <w:sz w:val="28"/>
          <w:szCs w:val="28"/>
        </w:rPr>
        <w:t>Заместитель Главы Администрации город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          Т.В. Код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_Hlk22656701"/>
      <w:bookmarkEnd w:id="2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</w:t>
        <w:tab/>
        <w:t xml:space="preserve">И.Н. Сур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More">
    <w:name w:val="more"/>
    <w:qFormat/>
    <w:rPr/>
  </w:style>
  <w:style w:type="character" w:styleId="Blk">
    <w:name w:val="blk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8:00Z</dcterms:created>
  <dc:creator>admin</dc:creator>
  <dc:description/>
  <cp:keywords/>
  <dc:language>en-US</dc:language>
  <cp:lastModifiedBy>user</cp:lastModifiedBy>
  <cp:lastPrinted>2021-10-12T11:54:00Z</cp:lastPrinted>
  <dcterms:modified xsi:type="dcterms:W3CDTF">2021-10-12T11:44:00Z</dcterms:modified>
  <cp:revision>13</cp:revision>
  <dc:subject/>
  <dc:title>                    </dc:title>
</cp:coreProperties>
</file>