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0 года</w:t>
        <w:tab/>
        <w:t xml:space="preserve">                  </w:t>
        <w:tab/>
        <w:tab/>
        <w:tab/>
        <w:tab/>
        <w:tab/>
        <w:t xml:space="preserve">               № 19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уплаты части прибыли муниципальных унитарных предприятий города, подлежащей перечислению в бюджет города Новошахтинска по итогам работы за 2019-2020 годы, остающейся                           в распоряжении предприятия после уплаты налогов и иных обязательных платежей, муниципальными унитарными предприятиями города Новошахтинска</w:t>
      </w:r>
    </w:p>
    <w:p>
      <w:pPr>
        <w:pStyle w:val="Normal"/>
        <w:ind w:left="63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декабря 2020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14.11.2002 года № 161-ФЗ «О государственных и муниципальных унитарных предприятиях», Уставом муниципального образования «Город Новошахтинск», в целях предоставления мер поддержки муниципальным унитарным предприятиям города Новошахтинска в условиях ухудшения ситуации в связи с распространением новой коронавирусной инфекции (COVID-19), повлекшей снижение доходов муниципальных унитарных предприятий города, а также в связи с приватизацией части муниципальных предприятий, Новошахтинская городская Дум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длить срок уплаты части прибыли муниципальных унитарных предприятий города Новошахтинска, подлежащей перечислению в бюджет города по итогам работы за 2019 -2020 годы, в соответствии с Положением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, утвержденным решением Новошахтинской городской Думы от 04.08.2015 № 170, до 01.12. 2021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нести изменение в 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Новошахтинской городской Думы от 04.08.2015 № 171 «Об утверждении нормативов отчислений муниципальными унитарными предприятиями в бюджет города Новошахтинска части прибыли, оставшейся в распоряжении предприятий после уплаты налогов и других обязательных платежей, полученной по итогам 2015 и каждого последующего из финансовых годов» исключив строки  1 и 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официального опубликования и распространяется на правоотношения, возникшие с 01.05.2020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 xml:space="preserve">           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4 декабря 2020 го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7B6DE1626E2941D172068A27D1E2748455898BB54642AA5908375D243D86CFEB849E5E0D6A740CD58911425D6DA13AE86BE8223EC3734FB3994DKDX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12-28T15:01:00Z</cp:lastPrinted>
  <dcterms:modified xsi:type="dcterms:W3CDTF">2020-12-28T12:19:00Z</dcterms:modified>
  <cp:revision>27</cp:revision>
  <dc:subject/>
  <dc:title> </dc:title>
</cp:coreProperties>
</file>