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20 года                                                                                    № 19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на 2021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1 год и на плановый период 2022 и 2023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 2020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4.12.2020 № 190 «Об утверждении прогнозного плана (Программы) приватизации муниципального имущества на 2021 год и на плановый период 2022 и 2023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2021 ГОД И НА ПЛАНОВЫЙ ПЕРИОД 2022 И 2023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1 год и на плановый период 2022 и 2023 годов (далее - Программа приватизации) разработан в соответствии с требованиями бюджетного законодательства, Федерального закона от     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в 2021 году и на плановый период 2022 и 2023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ватизация муниципального имущества города Новошахтинска, которая является необходимым для обеспечения выполнения муниципальных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0 года муниципальное образование «Город Новошахтинск» является собственником имущества 2-х муниципальных унитарных предприятий, акционером 1 акционерного общества, 4-х хозяйственных обществ с долей участия муниципального образования в уставном капитале 100%, а также является собственником 434-х объектов муниципальной казны (из них: 85 единиц – объекты газоснабжения; 73 - объекты водоотведения; 56 - объекты водоснабжения; 12 - памятники; 61 – объекты недвижимого имущества (безвозмездное пользование, аренда, свободные от прав третьих лиц); 12 единиц – гидротехнические сооружения; 121 единиц – автодороги четвертой категории; 10 единиц – тротуары, асфальтовое покрытие (дорога);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на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1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right="43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2021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2"/>
        <w:gridCol w:w="170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1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5-а, </w:t>
            </w:r>
          </w:p>
          <w:p>
            <w:pPr>
              <w:pStyle w:val="Normal"/>
              <w:ind w:right="4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16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рессовская,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                  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1 году ожидаются поступления в бюджет города доходов от приватизации в размере 3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- 300,0 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2 год –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 - 1000,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0-12-25T10:22:00Z</cp:lastPrinted>
  <dcterms:modified xsi:type="dcterms:W3CDTF">2020-12-25T07:40:00Z</dcterms:modified>
  <cp:revision>80</cp:revision>
  <dc:subject/>
  <dc:title/>
</cp:coreProperties>
</file>