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</w:t>
        <w:tab/>
        <w:t xml:space="preserve">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 2020 года</w:t>
        <w:tab/>
        <w:tab/>
        <w:t xml:space="preserve">        </w:t>
        <w:tab/>
        <w:tab/>
        <w:tab/>
        <w:t xml:space="preserve">                                  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 плана 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овошахтинской городской Думы на 2021 год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24 декабря 2020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                      «О противодействии коррупции», Областным законом от 12.05.2009                           № 218-ЗС «О противодействии коррупции в Ростовской области», решением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противодействия коррупции Новошахтинской городской Думы на 2021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ородской Думы –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подписания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ем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родской Думы-</w:t>
            </w:r>
          </w:p>
          <w:p>
            <w:pPr>
              <w:pStyle w:val="Normal"/>
              <w:rPr/>
            </w:pPr>
            <w:r>
              <w:rPr/>
              <w:t xml:space="preserve">главой города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4 декабря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4.12.2020  № 197 «Об утверждении  плана  противодействия коррупции Новошахтинской городской Думы на 2021 год»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противодействия коррупции Новошахтинской город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237"/>
        <w:gridCol w:w="254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</w:t>
              <w:softHyphen/>
              <w:t>н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 по правовому обеспечению Новошахтинской городской Думы</w:t>
            </w:r>
          </w:p>
        </w:tc>
      </w:tr>
      <w:tr>
        <w:trPr>
          <w:trHeight w:val="6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нормативно-правового регулирования в сфере противодействия коррупции. Приведение в соответствие с действующим законодательством Россий</w:t>
              <w:softHyphen/>
              <w:t>ской Федерации муниципальных правовых ак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изменений действующего законодательства в сфере противодействия корруп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 семинар по теме «Актуальные вопросы исполнения законодательства в области противодействия коррупции  в рамках декларационной кампании 2021 года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1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едрение антикоррупционных механизмов в рамках реализации кадровой политики в Новошахтинской городской Дум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соблюдением муниципальными служащими ограничений, запретов и обязанностей, установленных законодательством РФ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и обеспечение деятель</w:t>
              <w:softHyphen/>
              <w:t>ности комиссии по соблюдению требований к служебному поведению и урегулирова</w:t>
              <w:softHyphen/>
              <w:t>нию конфликта интерес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своевременным представлением сведений о доходах, о рас</w:t>
              <w:softHyphen/>
              <w:t>ходах, об имуществе и обязательствах иму</w:t>
              <w:softHyphen/>
              <w:t>щественного характера муниципальными служащими, замещающими должности му</w:t>
              <w:softHyphen/>
              <w:t>ниципальной службы в Новошахтинской городской Думе и депутатами Новошахтин</w:t>
              <w:softHyphen/>
              <w:t>ской городской Дум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аттестации муниципальных служащих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тановленными срок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роверок должностных ин</w:t>
              <w:softHyphen/>
              <w:t>струкций муниципальных служащих на соответствие законодательст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дровая работа в части, касающейся ведения личных дел муниципальных служащих, в том числе контроля за актуализацией сведений, содержащихся в анкетах, представляемых при назначении на указанные должности и поступление на такую службу, об их родственниках в целях выявления возможного конфликта интере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 разъяснительных мероприя</w:t>
              <w:softHyphen/>
              <w:t>т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соблюдению служащими аппарата Думы ограничений, запретов по исполне</w:t>
              <w:softHyphen/>
              <w:t>нию обязанностей, установленных в  целях противодействия  коррупции,  в том  числе ограничений,  касающихся получения по</w:t>
              <w:softHyphen/>
              <w:t>дар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 недопущению служащими аппарата Думы  поведения, которое может воспри</w:t>
              <w:softHyphen/>
              <w:t xml:space="preserve">ниматься  окружающими  как  обещание  или предложение дачи  взятки, либо  как согласие  принять взятку  или  как просьба о  даче взятки </w:t>
              <w:tab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соблюдением муниципальными служащими городской Думы, ограничений и запретов, установленных законодательст</w:t>
              <w:softHyphen/>
              <w:t>вом о муниципальной служб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ое проведение оценок коррупционных рисков, возникающих при реализации функций Новошахтинской городской Думо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ставления муниципальными служащими городской Думы сведений об адресах сайтов и (или) страниц сайтов в информационно-телекоммуникационной сети «Интернет», на которых размещали общедоступную информацию, а также данные, позволяющие их идентифицирова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 апреля 2021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в городской Думе, должности муниципальной службы в городской Думе, и принятие предусмотренных законодательством Российской Федерации мер по предотвращению и урегулированию конфликта интересов. Обеспечение принципа гласности в каждом случае конфликта интересов. Применение мер ответственности, предусмотренных законодательством Российской Федерации. Организация обсуждения вопроса о состоянии этой работы и мерах по ее совершенствовани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рганизация антикоррупционной экспертизы нормативных правов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тикоррупционной экспер</w:t>
              <w:softHyphen/>
              <w:t>тизы проектов муниципальных правовых а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проектов нормативных право</w:t>
              <w:softHyphen/>
              <w:t>вых актов в прокуратуру города для прове</w:t>
              <w:softHyphen/>
              <w:t>дения антикоррупционной экспертиз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 мнения населения города Новошах</w:t>
              <w:softHyphen/>
              <w:t>тинска при проведении публичных слуша</w:t>
              <w:softHyphen/>
              <w:t xml:space="preserve">ний проектов нормативных правовых актов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проектов муниципальных нор</w:t>
              <w:softHyphen/>
              <w:t>мативных правовых актов на официальном сайте Администрации города в сети Интер</w:t>
              <w:softHyphen/>
              <w:t>не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тиводействие коррупции при размещении муниципальных заказ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ткрытости, прозрачности процедур закупок, конкуренции и объек</w:t>
              <w:softHyphen/>
              <w:t>тивности при размещении заказов на по</w:t>
              <w:softHyphen/>
              <w:t>ставку товаров, выполнения работ, оказание услуг для нужд Новошахтинской городской Дум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принятых кон</w:t>
              <w:softHyphen/>
              <w:t>трактных обязатель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требований, установленных федеральным законодательством о контрактной системе в сфере закупок товаров, работ и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 xml:space="preserve">Меры по повышению профессионального уровня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лужащи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ючение в учебные планы повышения квалификации муниципальных служащих учебных занятий по вопросам законода</w:t>
              <w:softHyphen/>
              <w:t>тельного обеспечения предупреждения кор</w:t>
              <w:softHyphen/>
              <w:t>рупции в органах местного самоуправления, проведение обучающих семинаров по ос</w:t>
              <w:softHyphen/>
              <w:t>новным направлениям противодействия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>
          <w:trHeight w:val="12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беспечение исполнения требований дейст</w:t>
              <w:softHyphen/>
              <w:t>вующего законодательства о порядке рас</w:t>
              <w:softHyphen/>
              <w:t xml:space="preserve">смотрения обращений граждан Российской Федерации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змещения в средствах мас</w:t>
              <w:softHyphen/>
              <w:t>совой информации выступлений, публика</w:t>
              <w:softHyphen/>
              <w:t>ций депутатов Новошахтинской городской Думы антикоррупционной направл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о нормотворческой деятельности Новошахтинской городской Думе в сети Интерне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ведение мероприятий, направленных на обеспечение открытости 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зрачности деятельности депутатов Новошахтинской городской Дум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обеспечением открытости и прозрачности деятельности городской Думы, в соответствии с требованиями Фе</w:t>
              <w:softHyphen/>
              <w:t>дерального закона от 09.02.2009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9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бобщение и анализ обращений граждан и юридических лиц, в том числе по фактам коррупции, подготовка предложений по по</w:t>
              <w:softHyphen/>
              <w:t>вышению результативности и эффективно</w:t>
              <w:softHyphen/>
              <w:t>сти работы с указанными обращения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Заслушивание отчетов о деятельности Главы Администрации города, должностных лиц, руководителей отраслевых и структурных подразделений Администрации города, руководителей му</w:t>
              <w:softHyphen/>
              <w:t>ниципальных унитарных предприятий и муниципальных учрежд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–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должно</w:t>
              <w:softHyphen/>
              <w:t>стные лица по мере необходи</w:t>
              <w:softHyphen/>
              <w:t>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мещение на официальном сайте Адми</w:t>
              <w:softHyphen/>
              <w:t>нистрации города Новошахтинска в разделе Новошахтинская городская Дума сведений о доходах, расходах, об имуществе и обяза</w:t>
              <w:softHyphen/>
              <w:t>тельствах имущественного характера лиц, замещающих муниципальные должности и должности муниципальной службы в Но</w:t>
              <w:softHyphen/>
              <w:t>вошахтинской городской Думы, определен</w:t>
              <w:softHyphen/>
              <w:t>ных распоряжением Председателя  городской Думы – главы гор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Направление в управление по противодействию коррупции при Губернаторе Ростовской области сведений о доходах и об имуществе, сведения о расходах депутатов Новошахтинской городской Дум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4 дней со дня окончания срока, установленного для представления указанных сведений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формирование депутатов городской Думы о нормах действующего законодательства по вопросам противодействия коррупции, по вопросам заполнения справок о доходах, расходах, об имуществе и обязательствах имущественного характера в соответствии с Указом Президента РФ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онтроль за исполнением распоряжения «Об утверждении По</w:t>
              <w:softHyphen/>
              <w:t>ложения о порядке сообщения председате</w:t>
              <w:softHyphen/>
              <w:t>лем и депутатами о получении подарка в связи с протокольными мероприятиями, служебными командировками (служебными поездками) и другими официальными ме</w:t>
              <w:softHyphen/>
              <w:t>роприятиями, сдачи и оценки подарка, реа</w:t>
              <w:softHyphen/>
              <w:t>лизации (выкупа) и зачисления средств, вы</w:t>
              <w:softHyphen/>
              <w:t>рученных от его реализаци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дготовка отчета о результатах реализа</w:t>
              <w:softHyphen/>
              <w:t>ции в городской Думе Плана противодейст</w:t>
              <w:softHyphen/>
              <w:t>вия коррупции за 2020  год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1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Плана противодействия коррупции Новошахтинской городской Думы на 2022 го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2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bCs/>
          <w:iCs/>
          <w:sz w:val="28"/>
          <w:szCs w:val="28"/>
        </w:rPr>
        <w:t>аппарата Новошахтинской городской Думы                               Н.Ф. Шевченко</w:t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1:00Z</dcterms:created>
  <dc:creator>admin</dc:creator>
  <dc:description/>
  <cp:keywords/>
  <dc:language>en-US</dc:language>
  <cp:lastModifiedBy>Администратор</cp:lastModifiedBy>
  <cp:lastPrinted>2020-12-24T16:03:00Z</cp:lastPrinted>
  <dcterms:modified xsi:type="dcterms:W3CDTF">2020-12-24T13:04:00Z</dcterms:modified>
  <cp:revision>13</cp:revision>
  <dc:subject/>
  <dc:title> </dc:title>
</cp:coreProperties>
</file>