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20 года                                                                                 № 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Об утверждении перспективного плана работы </w:t>
      </w:r>
      <w:r>
        <w:rPr>
          <w:b/>
          <w:sz w:val="28"/>
          <w:szCs w:val="28"/>
        </w:rPr>
        <w:t xml:space="preserve">Новошахтинской городской Думы на первое полугодие 202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24 декабря 2020 года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30 Устава муниципального образования «Город Новошахтинск», статьи 22 Регламента Новошахтинской городской Думы, Новошахтинская городск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спективный план работы Новошахтинской городской Думы на первое полугодие 2021 года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  Ю.В. Ушан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24 декабря 2020  года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4.12.2020 № 198 «</w:t>
      </w:r>
      <w:r>
        <w:rPr>
          <w:rFonts w:cs="Arial"/>
          <w:color w:val="000000"/>
          <w:sz w:val="28"/>
          <w:szCs w:val="28"/>
        </w:rPr>
        <w:t xml:space="preserve">Об утверждении перспективного плана работы </w:t>
      </w:r>
      <w:r>
        <w:rPr>
          <w:sz w:val="28"/>
          <w:szCs w:val="28"/>
        </w:rPr>
        <w:t>Новошахтинской городской Думы на первое полугодие 2021 года»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ерспективный  план  работы Новошахтинской городской Думы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на 1 полугодие  2021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0"/>
        <w:gridCol w:w="1909"/>
        <w:gridCol w:w="39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ссмотр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одготовку вопро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>Отчет начальника отдела МВД России по г. Новошахтинску  по итогам работы за 2020 год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 xml:space="preserve">Начальник Отдела МВД России по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г. Новошахтинску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 комиссии по местному самоуправлению, связям с политическими партиями, общественными объединениями и средствами массов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чет Главы Администрации города Новошахтинска о результатах его деятельности, деятельности Администрации города, в том числе о решении вопросов, поставленных Новошахтинской городской Думой в 2020 году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/>
              </w:rPr>
              <w:t>Об утверждении отчета об исполнении бюджета города Новошахтинска за 2020 год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редседателя городской Думы  - главы города о результатах его деятельности за 2020 год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Новошахтинской 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Новошахтинской городской Думы «О бюджете города Новошахтинска на 2021год и на плановый период 2022 и 2023 год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1 полуго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Город Новошахтинск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1 полуго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 Новошахтинская городская Д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рогнозный план (Программу) приватизации муниципального имущества города Новошахтинска на 2021 год и на плановый период 2022-2023 год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1 полуго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И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гласовании заключения договора мены жилых помещ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1 полуго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И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ходе исполнения бюджета город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овошахтинс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 квартал 2021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 внесении изменений в Решение Новошахтинской городской Думы от 06.10.2009 № 107 «Об утверждении Положения об Управлении социальной защиты населения Администрации города Новошахтинска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21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ЗН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 внесении изменений в решение Новошахтинской городской Думы от 29.11.2010 № 218 «Об утвер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 землепользования и застройки муниципального образования «Город Новошахтинск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1 полуго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архитектор г. Новошахти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                                                                                                                                        в решение Новошахтинской городской Думы от  30.09.2009 №  108</w:t>
            </w:r>
          </w:p>
          <w:p>
            <w:pPr>
              <w:pStyle w:val="Normal"/>
              <w:rPr/>
            </w:pPr>
            <w:r>
              <w:rPr/>
              <w:t xml:space="preserve">«Об утверждении Генерального плана городского округа </w:t>
            </w:r>
          </w:p>
          <w:p>
            <w:pPr>
              <w:pStyle w:val="Normal"/>
              <w:rPr/>
            </w:pPr>
            <w:r>
              <w:rPr/>
              <w:t>муниципального образования «Город Новошахтинск» на 2006 – 2026 годы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1 полуго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архитектор г. Новошахти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Новошахтинской городской Думы от 31.12.2013 № 45 «Об утверждении Положения о специализированном жилищном фонде города Новошахтинска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1 полуго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жилищной поли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 итогах реализации Стратегии социально-экономического развития г. Новошахтинска за 2020 год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дение публичных слуша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ектам муниципальных правовых актов о внесении изменений и дополнений в Устав города Новошахтинск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1 полуго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чету об исполнении бюджета города за 2020 год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1 полуго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 работы комиссия  по бюджету, налогам, муниципальной собственности экономической политике, и предпринимательству на 1 полугодие 2021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чет Главы Администрации города Новошахтинска о результатах его деятельности, деятельности Администрации города, в том числе о решении вопросов, поставленных Новошахтинской городской Думой в 2020 году (раздел бюджета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 Администрация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Новошахтинской городской Думы от 04.08.2015 № 170 «Об утверждении Положения о порядке перечисления муниципальными унитарными предприятиями в бюджет города Новошахтинска части прибыли, остающейся после уплаты налогов и иных обязательных платежей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 КУИ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Новошахтинской городской Думы от 04.12.2018 № 22 «Об утверждении Стратегии социально – экономического развития города Новошахтинска на период до 2030 года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остигнутых значениях показателей для оценки эффективности деятельности органов местного самоуправления в г. Новошахтинске за 2020 год и их планируемых значениях на трех летний период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Администрации города Новошахтинска по контролю  за  выполнением требований к размещению и содержанию нестационарных торговых объектов на территории города Новошахтинска, в том числе на придомовой территори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 работы комиссии по социальной и молодежной политике, труду и защите прав человека на 1 полугодие 2021 г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деятельности Молодежного парламента при Новошахтинской городской Думе за 2020 год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Молодежного парлам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еятельности МБУ «ЦСОГПВиИ» города Новошахтинска по оказанию различных видов социальных услуг одиноким гражданам пожилого возраста и инвалида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чет Главы Администрации города Новошахтинска о результатах его деятельности, деятельности Администрации города, в том числе о решении вопросов, поставленных Новошахтинской городской Думой в 2020 году (раздел социальная политика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аботы муниципального штаба взаимопомощи во время пандемии коронавируса «Мы вместе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по социальным вопрос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я о состоянии памятников, мемориальных комплексов, памятных мест в городе Новошахтинск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Администрации города по подготовке и проведению  летней оздоровительной кампании 2021 год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Администрации города по профилактике социального сиротства и проведению мероприятий по устройству детей-сирот и детей, оставшихся без попечения родителей, в семь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в городе Новошахтинск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работы комиссии по ЖКХ и транспорту на 1 полугодие 2021 год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 мероприятиях, проводимых Администрацией города по уборке дорог и улиц города Новошахтинска в зимний период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 работе АО «Донэнерго» на территории города Новошахтинск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вый заместитель Главы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и развитии материально-технической базы ООО МП «Автомобильный транспорт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Новошахтинской городской Думы от 01.08.2012 № 447 «Об утверждении Правил охраны зеленых насаждений в городе Новошахтинске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 внесении изменений в 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горо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оприятиях, проводимых Администрацией города, по контролю за соблюдением Правил благоустройства на территории города, включая работу отдела по работе с населением, сектора муниципального контроля, административной комиссии при Администрации города за 2020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вый заместитель Главы Администрации города, Заместитель Главы Администрации по административно - правовым вопрос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 переходе населения на раздельный сбор мусора в 2021 году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вый заместитель Главы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чет Главы Администрации города Новошахтинска о результатах его деятельности, деятельности Администрации города, в том числе о решении вопросов, поставленных Новошахтинской городской Думой в 2020 году (раздел ЖКХ и транспорта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вый заместитель Главы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решение Новошахтинской городской Думы от 09.12.2008 № 12 «Об утверждении Правил использования водных объектов общего пользования, расположенных на территории города Новошахтинска,  для личных и бытовых нужд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вый заместитель Главы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 деятельности ОАО «Коммунальные услуги» города Новошахтинск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вый заместитель Главы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ализации в городе Новошахтинске национального проекта «Цифровая экономика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отопительного сезона 2020-2021 года и плане мероприятий по подготовке к отопительному сезону 2021-2022 год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вый заместитель Главы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выполнении мероприятий по отлову живот</w:t>
            </w:r>
          </w:p>
          <w:p>
            <w:pPr>
              <w:pStyle w:val="Normal"/>
              <w:jc w:val="both"/>
              <w:rPr/>
            </w:pPr>
            <w:r>
              <w:rPr/>
              <w:t>ных без владельцев на территории города Новошахтинска в соответствии заключенными муниципальными контрактами за 2020 год и текущий период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вый заместитель Главы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Администрации по повышению уровня защищенности населения и6территории города от чрезвычайных ситуаций, в том числе обеспечение пожарной безопасности и безопасности людей на водных объектах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сс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аботе служб такси на территории города Новошахтинска и мерах по повышению качества услуг в данной сфер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вый заместитель Главы Администрации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Начальник отдела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аппарата Новошахтинской городской Думы                             Н.Ф. Шевч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0:00Z</dcterms:created>
  <dc:creator>пользователь</dc:creator>
  <dc:description/>
  <cp:keywords/>
  <dc:language>en-US</dc:language>
  <cp:lastModifiedBy>Администратор</cp:lastModifiedBy>
  <cp:lastPrinted>2020-12-25T10:19:00Z</cp:lastPrinted>
  <dcterms:modified xsi:type="dcterms:W3CDTF">2020-12-25T07:20:00Z</dcterms:modified>
  <cp:revision>14</cp:revision>
  <dc:subject/>
  <dc:title>№ п/п</dc:title>
</cp:coreProperties>
</file>