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2020 года</w:t>
        <w:tab/>
        <w:tab/>
        <w:t xml:space="preserve">               </w:t>
        <w:tab/>
        <w:tab/>
        <w:tab/>
        <w:tab/>
        <w:tab/>
        <w:t xml:space="preserve">           № 20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смотрении результатов общественных обсуждений по проекту решения «О внесении измен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4 декабря 2020 года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заключение о результатах общественных обсуждений по проекту решения «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, в соответствии с решением Новошахтинской городской Думы  от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ключение о результатах общественных обсуждений по проекту решения «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/>
      </w:pPr>
      <w:bookmarkStart w:id="0" w:name="_Hlk5850174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58501744"/>
      <w:bookmarkStart w:id="2" w:name="_Hlk58501744"/>
      <w:bookmarkEnd w:id="2"/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4 декабря 2020 год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560" w:right="7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1:00Z</dcterms:created>
  <dc:creator>admin</dc:creator>
  <dc:description/>
  <cp:keywords/>
  <dc:language>en-US</dc:language>
  <cp:lastModifiedBy>Администратор</cp:lastModifiedBy>
  <cp:lastPrinted>2020-12-24T15:02:00Z</cp:lastPrinted>
  <dcterms:modified xsi:type="dcterms:W3CDTF">2020-12-24T12:06:00Z</dcterms:modified>
  <cp:revision>14</cp:revision>
  <dc:subject/>
  <dc:title> </dc:title>
</cp:coreProperties>
</file>