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0 года</w:t>
        <w:tab/>
        <w:tab/>
        <w:t xml:space="preserve">               </w:t>
        <w:tab/>
        <w:tab/>
        <w:tab/>
        <w:tab/>
        <w:tab/>
        <w:t xml:space="preserve">       № 19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ключения договора мены жилых помещений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4 декабря 2020 года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58501744"/>
      <w:bookmarkStart w:id="1" w:name="_Hlk58501744"/>
      <w:bookmarkEnd w:id="1"/>
    </w:p>
    <w:p>
      <w:pPr>
        <w:pStyle w:val="Normal"/>
        <w:ind w:right="169" w:firstLine="708"/>
        <w:jc w:val="both"/>
        <w:rPr/>
      </w:pPr>
      <w:r>
        <w:rPr/>
        <w:t xml:space="preserve">Рассмотрев заявление и документы, представленные Чекиным Сергеем Валерьевичем, а также положительное заключение (протокол) Комиссии по вопросу мены жилья от 10.12.2020, руководствуясь решением Новошахтинской городской Думы от 04.08.2015 № 172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 и постановлением Администрации города Новошахтинска от 22.01.2016 № 26 «О создании Комиссии по вопросам мены жилья и определении её состава и порядка деятельности» Новошахтинская городская Дума </w:t>
      </w:r>
    </w:p>
    <w:p>
      <w:pPr>
        <w:pStyle w:val="Normal"/>
        <w:ind w:right="169" w:firstLine="708"/>
        <w:jc w:val="both"/>
        <w:rPr/>
      </w:pPr>
      <w:r>
        <w:rPr/>
      </w:r>
    </w:p>
    <w:p>
      <w:pPr>
        <w:pStyle w:val="Normal"/>
        <w:ind w:right="169" w:hanging="0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Согласовать заключение муниципальным образованием «Город Новошахтинск» договора мены с Чекиным Сергеем Валерьевичем, обменяв по такой сделке </w:t>
      </w:r>
      <w:bookmarkStart w:id="2" w:name="sub_319"/>
      <w:r>
        <w:rPr/>
        <w:t>муниципальные квартиры №№ 1,4,5,6,8,9, расположенные в ветхом многоквартирном жилом доме по адресу: г. Новошахтинск, улица Садовая, 45 и муниципальные квартиры №№ 1,2,3,4,5,6,7,8,9, расположенные в ветхом многоквартирном жилом доме по адресу: г. Новошахтинск, улица Советской Конституции, 19 на принадлежащую заявителю на праве собственности благоустроенную квартиру № 25, расположенную по адресу: г. Новошахтинск,                                 ул. Харьковская, 72а.</w:t>
      </w:r>
    </w:p>
    <w:p>
      <w:pPr>
        <w:pStyle w:val="Normal"/>
        <w:ind w:right="43" w:firstLine="540"/>
        <w:rPr/>
      </w:pPr>
      <w:bookmarkEnd w:id="2"/>
      <w:r>
        <w:rPr/>
        <w:t>2. Настоящее решение вступает в силу со дня его принятия.</w:t>
      </w:r>
    </w:p>
    <w:p>
      <w:pPr>
        <w:pStyle w:val="Normal"/>
        <w:ind w:right="43" w:firstLine="567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rPr/>
      </w:pPr>
      <w:r>
        <w:rPr/>
      </w:r>
      <w:bookmarkStart w:id="3" w:name="_Hlk58501744"/>
      <w:bookmarkStart w:id="4" w:name="_Hlk58501744"/>
      <w:bookmarkEnd w:id="4"/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  <w:t>Председатель городской Думы -</w:t>
      </w:r>
    </w:p>
    <w:p>
      <w:pPr>
        <w:pStyle w:val="Normal"/>
        <w:ind w:right="43" w:hanging="0"/>
        <w:rPr/>
      </w:pPr>
      <w:r>
        <w:rPr/>
        <w:t>глава города Новошахтинска</w:t>
        <w:tab/>
        <w:tab/>
        <w:tab/>
        <w:tab/>
        <w:tab/>
        <w:t xml:space="preserve">                           Ю.В. Ушанев</w:t>
        <w:tab/>
        <w:tab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декабря 2020 года</w:t>
      </w:r>
    </w:p>
    <w:p>
      <w:pPr>
        <w:pStyle w:val="Normal"/>
        <w:ind w:right="43" w:hanging="0"/>
        <w:jc w:val="both"/>
        <w:rPr/>
      </w:pPr>
      <w:r>
        <w:rPr/>
        <w:tab/>
        <w:tab/>
        <w:t xml:space="preserve">                                                                          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1:00Z</dcterms:created>
  <dc:creator>admin</dc:creator>
  <dc:description/>
  <cp:keywords/>
  <dc:language>en-US</dc:language>
  <cp:lastModifiedBy>Администратор</cp:lastModifiedBy>
  <cp:lastPrinted>2020-12-24T14:06:00Z</cp:lastPrinted>
  <dcterms:modified xsi:type="dcterms:W3CDTF">2020-12-24T11:08:00Z</dcterms:modified>
  <cp:revision>14</cp:revision>
  <dc:subject/>
  <dc:title> </dc:title>
</cp:coreProperties>
</file>