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0 года</w:t>
        <w:tab/>
        <w:t xml:space="preserve">                  </w:t>
        <w:tab/>
        <w:tab/>
        <w:tab/>
        <w:tab/>
        <w:tab/>
        <w:t xml:space="preserve">               № 19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государственной собственности Ростовской области                                             в муниципальную собственность муниципального образования                     «Город Новошахтинск»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декабря 2020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исьмо Государственного казенного учреждения Ростовской области «Склады гражданской обороны» от 18.08.2020 № 320, в целях исполнения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Новошахтинская городская  Дум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№1.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№ 1 к настоящему решению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 xml:space="preserve">           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4 декабря 2020 го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 к решению Новошахтинской городской Думы от 24.12.2020 № 191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7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26"/>
        <w:gridCol w:w="2268"/>
        <w:gridCol w:w="1560"/>
        <w:gridCol w:w="1701"/>
        <w:gridCol w:w="2126"/>
      </w:tblGrid>
      <w:tr>
        <w:trPr>
          <w:trHeight w:val="1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4" w:hanging="0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 организации, ИНН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Ростовской области "Склады гражданской оборон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80, Ростовская область, Родионово-Несветайский район, слобода Родионово-Несветайская, ул.Пушкинская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30-ти местная зим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 1 шт. балансовой стоимостью - 117 742,54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12-24T14:01:00Z</cp:lastPrinted>
  <dcterms:modified xsi:type="dcterms:W3CDTF">2020-12-24T11:02:00Z</dcterms:modified>
  <cp:revision>27</cp:revision>
  <dc:subject/>
  <dc:title> </dc:title>
</cp:coreProperties>
</file>