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0 года</w:t>
        <w:tab/>
        <w:tab/>
        <w:t xml:space="preserve">         </w:t>
        <w:tab/>
        <w:tab/>
        <w:t xml:space="preserve">                                                          № 2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881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503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Новошахтинской городской Думы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т 30.01.2012 № 325 «Об утверждении «Правил благоустройства, убор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и санитарного содержания территории города Новошахтинска»</w:t>
      </w:r>
    </w:p>
    <w:p>
      <w:pPr>
        <w:pStyle w:val="Normal"/>
        <w:ind w:left="63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7"/>
          <w:szCs w:val="27"/>
        </w:rPr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widowControl w:val="false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7"/>
          <w:szCs w:val="27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В разделе 1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1. в пункте 13.2 исключить слова «, при его наличии, в зоне деятельности которого находятся места сбора и накопления отходов, а при отсутствии регионального оператора с мусоровывозящими организациями либо самостоятельно обеспечить вывоз ТКО на полигон ТКО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2.  в подпункте 13.2.1. пункта 13.2. исключить слова «в случае отсутствия возможности самостоятельно обеспечить вывоз ТКО на полигон ТКО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3. подпункт 13.2.2. пункта 13.2. исключи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3" w:hanging="0"/>
        <w:rPr>
          <w:sz w:val="27"/>
          <w:szCs w:val="27"/>
        </w:rPr>
      </w:pPr>
      <w:r>
        <w:rPr>
          <w:sz w:val="27"/>
          <w:szCs w:val="27"/>
        </w:rPr>
        <w:t>Председатель городской Думы -</w:t>
      </w:r>
    </w:p>
    <w:p>
      <w:pPr>
        <w:pStyle w:val="Normal"/>
        <w:ind w:right="43" w:hanging="0"/>
        <w:rPr>
          <w:sz w:val="27"/>
          <w:szCs w:val="27"/>
        </w:rPr>
      </w:pPr>
      <w:r>
        <w:rPr>
          <w:sz w:val="27"/>
          <w:szCs w:val="27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декабря 2020 года</w:t>
      </w:r>
      <w:r>
        <w:rPr>
          <w:rFonts w:cs="Arial" w:ascii="Arial" w:hAnsi="Arial"/>
        </w:rPr>
        <w:t xml:space="preserve">           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0-12-24T15:57:00Z</cp:lastPrinted>
  <dcterms:modified xsi:type="dcterms:W3CDTF">2020-12-24T12:58:00Z</dcterms:modified>
  <cp:revision>41</cp:revision>
  <dc:subject/>
  <dc:title> </dc:title>
</cp:coreProperties>
</file>