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0 года</w:t>
        <w:tab/>
        <w:tab/>
        <w:t xml:space="preserve">         </w:t>
        <w:tab/>
        <w:tab/>
        <w:t xml:space="preserve">                                                № 1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8"/>
          <w:szCs w:val="28"/>
          <w:lang w:eastAsia="ar-SA"/>
        </w:rPr>
      </w:pPr>
      <w:bookmarkStart w:id="0" w:name="_Hlk502061976"/>
      <w:bookmarkEnd w:id="0"/>
      <w:r>
        <w:rPr>
          <w:b/>
          <w:sz w:val="28"/>
          <w:szCs w:val="28"/>
          <w:lang w:eastAsia="ar-SA"/>
        </w:rPr>
        <w:t xml:space="preserve">О внесении изменений в решение Новошахтинской городской Думы                     от 28.12.2017 № 373 «Об установлении границ территорий, на которых осуществляется территориальное общественное самоуправление в муниципальном образовании «Город Новошахтинск» </w:t>
      </w:r>
    </w:p>
    <w:p>
      <w:pPr>
        <w:pStyle w:val="Normal"/>
        <w:ind w:left="6379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1" w:name="_Hlk502061976"/>
      <w:bookmarkStart w:id="2" w:name="_Hlk502061976"/>
      <w:bookmarkEnd w:id="2"/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Федерального закона от 06.10.2003                    № 131-ФЗ «Об общих принципах организации местного самоуправления в Российской Федерации», статьей 15 Устава муниципального образования «Город Новошахтинск», Новошахтинская городск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решению Новошахтинской городской Думы от 28.12.2017 № 373 «Об установлении границ территорий, на которых осуществляется территориальное общественное самоуправление в муниципальном образовании «Город Новошахтинск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дополнить описание границ территорий, на которых осуществляется территориальное общественное самоуправление в муниципальном образовании «Город Новошахтинск» пунктом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Описание границ территории ТОС № 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квартала, образующегося пересечением улиц: Привольная, от дома № 58 до дома № 82, пер. Водный, от дома № 102 до дома № 126,   пер. Водный, от дома № 83 до дома № 101, Библиотечная, от дома № 76 до дома № 94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описание границ территорий, на которых осуществляется территориальное общественное самоуправление в муниципальном образовании «Город Новошахтинск» пунктом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. Описание границ территории ТОС №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многоквартирного дома № 2а по улице Калинин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ородской Думы – глава города Новошахти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писания                                                                       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ем городской Думы –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ой города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декабря 2020 года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0-12-24T14:59:00Z</cp:lastPrinted>
  <dcterms:modified xsi:type="dcterms:W3CDTF">2020-12-24T12:00:00Z</dcterms:modified>
  <cp:revision>42</cp:revision>
  <dc:subject/>
  <dc:title> </dc:title>
</cp:coreProperties>
</file>