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4 сентября  2020 года</w:t>
        <w:tab/>
        <w:t xml:space="preserve">                                                                               № 169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ссмотрении информации о результатах призывной кампании 2020 года и о перспективах призыва на военную службу осенью 2020 года</w:t>
      </w:r>
    </w:p>
    <w:p>
      <w:pPr>
        <w:pStyle w:val="Normal"/>
        <w:ind w:left="5664" w:firstLine="708"/>
        <w:jc w:val="center"/>
        <w:rPr/>
      </w:pPr>
      <w:r>
        <w:rPr/>
        <w:t xml:space="preserve">  </w:t>
      </w:r>
    </w:p>
    <w:p>
      <w:pPr>
        <w:pStyle w:val="Normal"/>
        <w:ind w:left="5664" w:firstLine="708"/>
        <w:jc w:val="center"/>
        <w:rPr/>
      </w:pPr>
      <w:r>
        <w:rPr/>
        <w:t xml:space="preserve">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  24 сентября 2020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слушав информацию о результатах призывной кампании 2020 года и о перспективах призыва на военную службу осенью 2020 года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Информацию военного комиссара г. Новошахтинск и Родионово-Несветайского района Ростовской области А.А. Майкова «О результатах призывной кампании 2020 года и  о перспективах призыва на военную службу осенью 2020 года»  принять к сведению (информация 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сентября  2020 года</w:t>
      </w:r>
    </w:p>
    <w:p>
      <w:pPr>
        <w:pStyle w:val="Normal"/>
        <w:ind w:lef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4.09.2020 № 169                      «О результатах призывной кампании 2020 года и о перспективах призыва на военную службу осенью 2020 года»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Доклад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оенного комиссара г. Новошахтинск 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дионово-Несвета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результатах призывной кампании весны 2020 года 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ерспективах призыва на военную службу осенью 2020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Российской Федерации от 28.03.1998 № 5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воинской обязанности и военной службе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Распоряжением Губернатора Ростовской области  № 69 от  18.03.2020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мерах по обеспечению призыва граждан 1993-2002 годов рождения на военную службу в ВС РФ в 2020 году</w:t>
      </w:r>
      <w:r>
        <w:rPr>
          <w:sz w:val="28"/>
          <w:szCs w:val="28"/>
        </w:rPr>
        <w:t>» м</w:t>
      </w:r>
      <w:r>
        <w:rPr>
          <w:rFonts w:cs="Times New Roman CYR" w:ascii="Times New Roman CYR" w:hAnsi="Times New Roman CYR"/>
          <w:sz w:val="28"/>
          <w:szCs w:val="28"/>
        </w:rPr>
        <w:t>ероприятия, запланированные в период с апреля по  июль 2020 года выполнены  в полном объеме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 планом проведения призыва в городе Новошахтинск весной  2020 года с 01 апреля  по 15 июля  призвано и отправлено в войска 88 человек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бота призывных комиссий в апреле-июле 2020 года  показала, что должностные лица, входящие в состав призывной комиссий города Новошахтинск справились с поставленными задачами. 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период весенней призывной комиссии  в  </w:t>
      </w:r>
      <w:r>
        <w:rPr>
          <w:rFonts w:cs="Times New Roman CYR" w:ascii="Times New Roman CYR" w:hAnsi="Times New Roman CYR"/>
          <w:bCs/>
          <w:sz w:val="28"/>
          <w:szCs w:val="28"/>
        </w:rPr>
        <w:t>городе Новошахтинск</w:t>
      </w:r>
      <w:r>
        <w:rPr>
          <w:rFonts w:cs="Times New Roman CYR" w:ascii="Times New Roman CYR" w:hAnsi="Times New Roman CYR"/>
          <w:sz w:val="28"/>
          <w:szCs w:val="28"/>
        </w:rPr>
        <w:t xml:space="preserve">  проведено </w:t>
      </w:r>
      <w:r>
        <w:rPr>
          <w:rFonts w:cs="Times New Roman CYR" w:ascii="Times New Roman CYR" w:hAnsi="Times New Roman CYR"/>
          <w:bCs/>
          <w:sz w:val="28"/>
          <w:szCs w:val="28"/>
        </w:rPr>
        <w:t>18</w:t>
      </w:r>
      <w:r>
        <w:rPr>
          <w:rFonts w:cs="Times New Roman CYR" w:ascii="Times New Roman CYR" w:hAnsi="Times New Roman CYR"/>
          <w:sz w:val="28"/>
          <w:szCs w:val="28"/>
        </w:rPr>
        <w:t xml:space="preserve"> заседаний призывных комиссий. На заседания призывных комиссий подлежало вызову 266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ч</w:t>
      </w:r>
      <w:r>
        <w:rPr>
          <w:rFonts w:cs="Times New Roman CYR" w:ascii="Times New Roman CYR" w:hAnsi="Times New Roman CYR"/>
          <w:sz w:val="28"/>
          <w:szCs w:val="28"/>
        </w:rPr>
        <w:t>еловек, явилось – 266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человек. Призывной комиссией  </w:t>
      </w:r>
      <w:r>
        <w:rPr>
          <w:rFonts w:cs="Times New Roman CYR" w:ascii="Times New Roman CYR" w:hAnsi="Times New Roman CYR"/>
          <w:bCs/>
          <w:sz w:val="28"/>
          <w:szCs w:val="28"/>
        </w:rPr>
        <w:t>города Новошахтинска</w:t>
      </w:r>
      <w:r>
        <w:rPr>
          <w:rFonts w:cs="Times New Roman CYR" w:ascii="Times New Roman CYR" w:hAnsi="Times New Roman CYR"/>
          <w:sz w:val="28"/>
          <w:szCs w:val="28"/>
        </w:rPr>
        <w:t xml:space="preserve"> принято решений о призыве на военную службу в отношении  -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98 </w:t>
      </w:r>
      <w:r>
        <w:rPr>
          <w:rFonts w:cs="Times New Roman CYR" w:ascii="Times New Roman CYR" w:hAnsi="Times New Roman CYR"/>
          <w:sz w:val="28"/>
          <w:szCs w:val="28"/>
        </w:rPr>
        <w:t xml:space="preserve">человек. В том числе: направить на срочную службу – 88 человек;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шение о призыве отменить, зачислить в резерв. – 10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чел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знаны годными к военной службе – всего 229 чел., в том числ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sz w:val="28"/>
          <w:szCs w:val="28"/>
        </w:rPr>
        <w:t xml:space="preserve">» -  </w:t>
      </w:r>
      <w:r>
        <w:rPr>
          <w:rFonts w:cs="Times New Roman CYR" w:ascii="Times New Roman CYR" w:hAnsi="Times New Roman CYR"/>
          <w:sz w:val="28"/>
          <w:szCs w:val="28"/>
        </w:rPr>
        <w:t>годен к военной службе - 121 человек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</w:t>
      </w:r>
      <w:r>
        <w:rPr>
          <w:sz w:val="28"/>
          <w:szCs w:val="28"/>
        </w:rPr>
        <w:t xml:space="preserve">» -  </w:t>
      </w:r>
      <w:r>
        <w:rPr>
          <w:rFonts w:cs="Times New Roman CYR" w:ascii="Times New Roman CYR" w:hAnsi="Times New Roman CYR"/>
          <w:sz w:val="28"/>
          <w:szCs w:val="28"/>
        </w:rPr>
        <w:t xml:space="preserve">годен к военной службе с незначительными ограничениями –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108 </w:t>
      </w:r>
      <w:r>
        <w:rPr>
          <w:rFonts w:cs="Times New Roman CYR" w:ascii="Times New Roman CYR" w:hAnsi="Times New Roman CYR"/>
          <w:sz w:val="28"/>
          <w:szCs w:val="28"/>
        </w:rPr>
        <w:t>человек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знаны ограниченно годными, временно не годными и негодными к военной службе – всего 37 чел.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sz w:val="28"/>
          <w:szCs w:val="28"/>
        </w:rPr>
        <w:t xml:space="preserve">» -  </w:t>
      </w:r>
      <w:r>
        <w:rPr>
          <w:rFonts w:cs="Times New Roman CYR" w:ascii="Times New Roman CYR" w:hAnsi="Times New Roman CYR"/>
          <w:sz w:val="28"/>
          <w:szCs w:val="28"/>
        </w:rPr>
        <w:t>ограниченно годен к военной службе - 30 человек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временно не годен к военной службе – 3 челове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sz w:val="28"/>
          <w:szCs w:val="28"/>
        </w:rPr>
        <w:t xml:space="preserve">» -  </w:t>
      </w:r>
      <w:r>
        <w:rPr>
          <w:rFonts w:cs="Times New Roman CYR" w:ascii="Times New Roman CYR" w:hAnsi="Times New Roman CYR"/>
          <w:sz w:val="28"/>
          <w:szCs w:val="28"/>
        </w:rPr>
        <w:t>не годен к военной службе -  4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еловека.</w:t>
      </w:r>
    </w:p>
    <w:p>
      <w:pPr>
        <w:pStyle w:val="Normal"/>
        <w:autoSpaceDE w:val="false"/>
        <w:ind w:firstLine="90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оставлено отсрочек  -  </w:t>
      </w:r>
      <w:r>
        <w:rPr>
          <w:rFonts w:cs="Times New Roman CYR" w:ascii="Times New Roman CYR" w:hAnsi="Times New Roman CYR"/>
          <w:bCs/>
          <w:sz w:val="28"/>
          <w:szCs w:val="28"/>
        </w:rPr>
        <w:t>135, из них для продолжения образования – 135.</w:t>
      </w:r>
    </w:p>
    <w:p>
      <w:pPr>
        <w:pStyle w:val="Normal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сего в Вооруженные Силы Российской Федерации отправлено – 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88</w:t>
      </w:r>
      <w:r>
        <w:rPr>
          <w:rFonts w:cs="Times New Roman CYR" w:ascii="Times New Roman CYR" w:hAnsi="Times New Roman CYR"/>
          <w:sz w:val="28"/>
          <w:szCs w:val="28"/>
        </w:rPr>
        <w:t xml:space="preserve"> человек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период проведения весеннего призыва пристальное внимание уделялось завершению гражданами дополнительного медицинского обследования, за ходом которого военным комиссаром установлен тщательный контроль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территории города Новошахтинск совместно с Отделом внутренних дел проводились мероприятия по оповещению не явившихся и находящихся в длительном розыске граждан. 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есмотря на проводимые совместно с органами внутренних дел мероприятия по розыску граждан, уклоняющихся от призыва на военную службу, в настоящее время не явилось по повесткам в военный комиссариат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города Новошахтинск - 15 чел.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  <w:tab/>
        <w:t xml:space="preserve">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овано взаимодействие с отделом внутренних дел и отделом по вопросам миграции Отдела МВД России по г. Новошахтинск, с целью создания группы розыска граждан, уклоняющихся от исполнения воинской обязанности, а так же координации совместных действий при проведении их розыска: разработаны и утверждены обязанности группы розыс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ставлен график работы группы розыска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качественного выполнения установленного задания на призыв граждан в военном комиссариате города Новошахтинск и Родионово-Несветайского района Ростовской области проведены следующие мероприятия:</w:t>
      </w:r>
    </w:p>
    <w:p>
      <w:pPr>
        <w:pStyle w:val="Normal"/>
        <w:autoSpaceDE w:val="false"/>
        <w:ind w:hanging="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Организовано взаимодействие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с должностными лицами муниципального образования, начальником отдела внутренних дел, по вопросам безусловного исполнения гражданами воинской обязанности, а также качественного проведения призыва граждан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ведены инструкторско-методические занятия с членами призывной комиссии, врачами специалистами, техническими работниками и лицами, привлекаемыми для проведения призыв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составлен и утвержден план совместных оперативно-розыскных мероприятий на организацию розыска граждан, уклоняющихся от призыва, и военнослужащих, самовольно оставивших воинские част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ставлены договора с медперсоналом, медицинская комиссия укомплектована врачами-специалистами, медицинское освидетельствование граждан проводится в соответствии с Постановлением Правительства РФ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стоянно анализируется работа по своевременности завершения медицинского обследования призывников;</w:t>
      </w:r>
    </w:p>
    <w:p>
      <w:pPr>
        <w:pStyle w:val="Normal"/>
        <w:autoSpaceDE w:val="false"/>
        <w:spacing w:before="0" w:after="8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нформация о ходе проведения призыва освещается в местных СМИ, акцентируя внимание на конституционную необходимость прохождения военной службы;</w:t>
      </w:r>
    </w:p>
    <w:p>
      <w:pPr>
        <w:pStyle w:val="Normal"/>
        <w:autoSpaceDE w:val="false"/>
        <w:spacing w:before="0" w:after="8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рименяются меры административного воздействия в отношении граждан,  уклоняющихся от мероприятий, связанных с призывом на военную службу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правки граждан, призванных на военную службу прошли организованно, без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енний призыв 2020 года будет организован в соответствии с требованиями руководящих документов Министерства Обороны и законодательными актами Российской Федерации в установленные законом сроки с 1 октября по 31 декабря 2020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ланировано к вызову на заседание призывной комиссии – 37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енный комиссариат г. Новошахтинск и Родионово-Несветайского района имеет задание на призыв осень 2020 года в количестве – 11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ВОЕННЫЙ КОМИССАР Г.НОВОШАХТИСНК И РОДИОНОВО-НЕСВЕТАЙСКОГО РАЙОНА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4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1:00Z</dcterms:created>
  <dc:creator>admin</dc:creator>
  <dc:description/>
  <cp:keywords/>
  <dc:language>en-US</dc:language>
  <cp:lastModifiedBy>Администратор</cp:lastModifiedBy>
  <cp:lastPrinted>2020-09-28T11:16:00Z</cp:lastPrinted>
  <dcterms:modified xsi:type="dcterms:W3CDTF">2020-09-28T08:18:00Z</dcterms:modified>
  <cp:revision>30</cp:revision>
  <dc:subject/>
  <dc:title/>
</cp:coreProperties>
</file>