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0 февраля 2020 года    </w:t>
        <w:tab/>
        <w:tab/>
        <w:tab/>
        <w:t xml:space="preserve">№    132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штатной численности аппарата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шахтинской городской Думы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0 февраля 2020 г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уководствуясь частью 8 статьи 28 Устава муниципального образования «Город Новошахтинск» и частью 5 статьи 9 Регламента Новошахтинской городской Думы, Новошахтинская городская Дума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lang w:eastAsia="ar-SA"/>
        </w:rPr>
      </w:pPr>
      <w:r>
        <w:rPr>
          <w:sz w:val="28"/>
          <w:szCs w:val="28"/>
          <w:lang w:eastAsia="ar-SA"/>
        </w:rPr>
        <w:t>1. Утвердить структуру и штатную численность аппарата Новошахтинской городской Думы и ввести её в действие с 01 марта 2020 год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Новошахтинской городской Думы от 15.05.2019 № 60 «Об утверждении структуры и штатной численности аппарата Новошахтинской городской Думы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городской Думы – главу города Новошахтинс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rPr/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0 февраля 2020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0-01-27T11:17:00Z</cp:lastPrinted>
  <dcterms:modified xsi:type="dcterms:W3CDTF">2020-01-27T08:18:00Z</dcterms:modified>
  <cp:revision>11</cp:revision>
  <dc:subject/>
  <dc:title>Пояснительная записка</dc:title>
</cp:coreProperties>
</file>