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февраля 2020 года</w:t>
        <w:tab/>
        <w:tab/>
        <w:t xml:space="preserve">        </w:t>
        <w:tab/>
        <w:tab/>
        <w:tab/>
        <w:tab/>
        <w:tab/>
        <w:t xml:space="preserve">                     № 13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от 04.10.2010 № 201 «Об утверждении Положения 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0 февраля 2020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27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риложение к решению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части 2 статьи 3 слова «Мэр города Новошахтинска» заменить словами «Глава Администрации города Новошахтинск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атью 5 дополнить частью 4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  Органом Администрации города Новошахтинска уполномоченным на заключение «договоров на установку и эксплуатацию рекламной конструкции» на здании или ином недвижимом имуществе находящимся в муниципальной собственности (далее – договора), а также на проведение торгов на право заключения таких договоров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03.2006 № 38-ФЗ «О рекламе»  (далее – Закон о рекламе),   является КУ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рги на право заключения договоров проводятся в форме аукци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, если недвижимое имущество, находящееся в муниципальной собственности к которому присоединяется рекламная конструкция, закреплено за другим лицом на праве хозяйственного ведения, праве оперативного управления или ином вещном праве, договор заключается с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КУИ и с соблюдением требований, установленных Законом о рекла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, если недвижимое имущество, находящееся в муниципальной собственности к которому присоединяется рекламная конструкция, передано в доверительное управление, договор заключается с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части 1 статьи 8 слова  «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заменить словами  «Федеральным законом от 13.07.2015 № 218-ФЗ «О государственной регистрации недвижимост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в части 5 статьи 10 слова «Мэром города Новошахтинска» заменить словами «Главой Администрации города Новошахтинск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часть 2 статьи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иобретение имущества в муниципальную собственность за счет средств бюджета города Новошахтинска осуществляется на основании акта Главы Администрации города Новошахтинска. Принятие имущества в муниципальную собственность, приобретенного за счет иных средств, осуществляется на основании распоряжения КУ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/>
      </w:pPr>
      <w:r>
        <w:rPr>
          <w:sz w:val="28"/>
          <w:szCs w:val="28"/>
        </w:rPr>
        <w:t>глава города Новошахтинска</w:t>
        <w:tab/>
        <w:tab/>
        <w:tab/>
        <w:t xml:space="preserve">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 февраля 202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39D6EEB7E3AD2C54503443BF6BD53D9842389F5563DE34837ED682F1E2096F2A159AAE28F4305285F887386Fs6GBJ" TargetMode="External"/><Relationship Id="rId4" Type="http://schemas.openxmlformats.org/officeDocument/2006/relationships/hyperlink" Target="consultantplus://offline/ref=EA0B87EEB842F427D003C0B88CF9435208A75C862CC31F5952F27F8D45813873C5E209E070AE7FB9EA8DFF13F3m4N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1-27T11:28:00Z</cp:lastPrinted>
  <dcterms:modified xsi:type="dcterms:W3CDTF">2020-01-27T08:54:00Z</dcterms:modified>
  <cp:revision>34</cp:revision>
  <dc:subject/>
  <dc:title> </dc:title>
</cp:coreProperties>
</file>