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января 2020 года</w:t>
        <w:tab/>
        <w:t xml:space="preserve">              </w:t>
        <w:tab/>
        <w:tab/>
        <w:tab/>
        <w:tab/>
        <w:tab/>
        <w:t xml:space="preserve">                     № 12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б утверждении отчета о реализации плана противодействия коррупции Новошахтинской городской Думы за 2019 год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0 января 2020 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5.12.2008 № 273-ФЗ «О противодействии коррупции», Областным законом от 12.05.2009 № 218-ЗС «О противодействии коррупции в Ростовской области»,  решениями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, от 26.12.2018 № 29 «Об утверждении плана противодействия коррупции Новошахтинской городской Думы на 2019 год»,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 реализации плана противодействия коррупции Новошахтинской городской Думы за 2019 год, согласно приложению к настоящему решению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шахтинской городской Думы                                                   Н.Н. Вакула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rPr/>
      </w:pPr>
      <w:r>
        <w:rPr/>
        <w:t>Заместителем председателя</w:t>
      </w:r>
    </w:p>
    <w:p>
      <w:pPr>
        <w:pStyle w:val="Normal"/>
        <w:rPr/>
      </w:pPr>
      <w:r>
        <w:rPr/>
        <w:t>городской Думы</w:t>
        <w:tab/>
        <w:tab/>
        <w:t xml:space="preserve">         </w:t>
      </w:r>
    </w:p>
    <w:p>
      <w:pPr>
        <w:pStyle w:val="Normal"/>
        <w:rPr/>
      </w:pPr>
      <w:r>
        <w:rPr/>
        <w:t>30 января 2020 года</w:t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30.01.2020 № 127 «Об утверждении отчета о реализации плана противодействия коррупции Новошахтинской городской Думы за 2019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ализации плана противодействия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шахтинской городской Думы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роприятия по правовому обеспечению Новошахтинской городской Думы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база антикоррупционной направленности является основой для реализации мероприятий по противодействию коррупции, особенно для профилактики правонарушений коррупционного характе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мках реализации антикоррупционной политики проведена работа по подготовке принятия дополнительных нормативно-правовых актов антикоррупционной направленности и по приведению действующих нормативно-правовых актов в соответствие с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3.5 Областного закона от12.05.2009 № 218-ЗС «О противодействии коррупции в Ростовской области», Новошахтинской городской Думой разработан порядок, который устанавливает процедуру принятия решения  о применении мер ответственности к депутату Новошахтинской городской Думы, Председателю городской Думы – главе города Новошахтинска, представившим недостоверные или неполные сведения о своих доходах, об имуществе  и обязательствах имущественного характера, если искажение этих сведений является несущественны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ы изменения в решение Новошахтинской городской Думы от 28.04.2017 № 332 «Об утверждении Порядка размещения сведений о доходах, рас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«Город Новошахтинск», в информационно-телекоммуникационной сети «Интернет» и предоставления этих сведений средствам массовой информации для опубликования», также  внесены изменения в решение Новошахтинской городской Думы от 31.10.2012 № 371 «Об установлении Порядка утверждения планов противодействия коррупции в органах  местного самоуправления  города Новошахтинска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Внедрение антикоррупционных механизмов в рамках реализации кадровой политики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 муниципальными служащими Новошахтинской городской Думы (далее – городская Дума) неоднократно проводились разъяснения по соблюдению требований к служебному поведению, соблюдения ограничений, запретов и исполнения требования антикоррупционного законодательства. Нарушения муниципальными служащими законодательства не выявлены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ведены разъяснительные мероприятия по соблюдению служащими аппарата Дум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ведены проверки должностных инструкций муниципальных служащих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 Организация антикоррупционной экспертизы нормативных правовых актов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городской Думе все проекты нормативных правовых актов проходят антикоррупционную экспертизу и направляются в прокуратуру города Новошахтинска, для осуществления антикоррупционной экспертизы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 2019 год проведена антикоррупционная экспертиза – 51 нормативного правового акта. Нормативные правовые акты городской Думы обнародуются и размещаются на официальном сайте Администрации города Новошахтинск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целях профилактики коррупционных правонарушений оказывается помощь в разработке нормативных правовых актов органам местного самоуправл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4. Противодействие коррупции при размещении муниципальных заказов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рушений процедур размещения заказов на поставку товаров, выполнения работ, оказания услуг для нужд городской Думы за 2019 год не выявлено. Все контрактные обязательства выполнены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2019 году 2 муниципальных служащих городской Думы прошли повышение квалификации по профессиональной программе «Контрактная система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5. Меры по повышению профессионального уровня муниципальных служащих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чение 2019  года ответственный специалист городской Думы принимал участие в видеосеминарах с целью повышения квалификации в сфере противодействия коррупци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6. Обеспечение мероприятий, направленных на обеспечение открытости и прозрачности деятельности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Заслушан отчет Мэра города Новошахтинска о результатах его деятельности, деятельности Администрации города Новошахтинска и отчет начальника Отдела МВД России по городу Новошахтинску по итогам работы за 2019 год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9 году проведена работа с муниципальными служащими городской Думы и депутатами городской Думы по вопросу предоставления сведений о доходах, рас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Сведения о доходах, расходах и обязательствах имущественного характера предоставлены депутатами городской Думы своевременно и направлены </w:t>
      </w:r>
      <w:r>
        <w:rPr>
          <w:bCs/>
          <w:iCs/>
          <w:sz w:val="28"/>
          <w:szCs w:val="28"/>
        </w:rPr>
        <w:t xml:space="preserve">в управление по противодействию коррупции при Губернаторе Ростовской области. Также данные сведения  </w:t>
      </w:r>
      <w:r>
        <w:rPr>
          <w:sz w:val="28"/>
          <w:szCs w:val="28"/>
          <w:shd w:fill="FFFFFF" w:val="clear"/>
        </w:rPr>
        <w:t xml:space="preserve"> размещены на официальном сайте Администрации города Новошахтинска в разделе «Новошахтинская городская Дума» в установленные законодательством срок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а Новошахтинской городской Думы                             Н.Ф. Шевченко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00:00Z</dcterms:created>
  <dc:creator>admin</dc:creator>
  <dc:description/>
  <cp:keywords/>
  <dc:language>en-US</dc:language>
  <cp:lastModifiedBy>Администратор</cp:lastModifiedBy>
  <cp:lastPrinted>2020-02-03T14:30:00Z</cp:lastPrinted>
  <dcterms:modified xsi:type="dcterms:W3CDTF">2020-02-03T11:57:00Z</dcterms:modified>
  <cp:revision>19</cp:revision>
  <dc:subject/>
  <dc:title> </dc:title>
</cp:coreProperties>
</file>