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0 года                                                                                   № 126</w:t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униципальному бюджетному общеобразовательному учреждению средней общеобразовательной школе № 3                                           города Новошахтинска имени Героя Советского 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охина Михаила Григорь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30 января 2020 года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Новошахтинской городской Думы от 04.10.2010 № 203 «Об утверждении Положения о порядке наименования и переименования отдельных территорий и объектов города Новошахтинска» и заключением комиссии по наименованию и переименованию внутригородских объектов муниципального образования «Город Новошахтинск» от 17.01.2020 № 2</w:t>
      </w:r>
      <w:r>
        <w:rPr>
          <w:rFonts w:cs="Times New Roman" w:ascii="Times New Roman" w:hAnsi="Times New Roman"/>
          <w:color w:val="000000"/>
          <w:sz w:val="28"/>
          <w:szCs w:val="28"/>
        </w:rPr>
        <w:t>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имя Героя Советского Союза Ерохина Михаила Григорьевича муниципальному бюджетному общеобразовательному учреждению средней общеобразовательной школе № 3 города Новошахтинс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января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260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User</cp:lastModifiedBy>
  <cp:lastPrinted>2020-01-30T14:18:00Z</cp:lastPrinted>
  <dcterms:modified xsi:type="dcterms:W3CDTF">2020-01-30T14:38:00Z</dcterms:modified>
  <cp:revision>11</cp:revision>
  <dc:subject/>
  <dc:title/>
</cp:coreProperties>
</file>