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right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 xml:space="preserve">                                                                             </w:t>
      </w:r>
    </w:p>
    <w:p>
      <w:pPr>
        <w:pStyle w:val="ConsTitle"/>
        <w:widowControl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января 2020 года</w:t>
        <w:tab/>
        <w:t xml:space="preserve">                                                                               № 125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муниципальному бюджетному общеобразовательному учреждению средней общеобразовательной школе № 1                                            города Новошахтинска имени Героя Советского Союза                                  Коршунова Константина Ион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  <w:t xml:space="preserve">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30 января 2020 года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Новошахтинской городской Думы от 04.10.2010 № 203 «Об утверждении Положения о порядке наименования и переименования отдельных территорий и объектов города Новошахтинска» и заключением комиссии по наименованию и переименованию внутригородских объектов муниципального образования «Город Новошахтинск» от 17.01.2020 № 1</w:t>
      </w:r>
      <w:r>
        <w:rPr>
          <w:rFonts w:cs="Times New Roman" w:ascii="Times New Roman" w:hAnsi="Times New Roman"/>
          <w:color w:val="000000"/>
          <w:sz w:val="28"/>
          <w:szCs w:val="28"/>
        </w:rPr>
        <w:t>, Новошахтинская городская Ду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своить имя Героя Советского Союза Коршунова Константина Ионовича муниципальному бюджетному общеобразовательному учреждению средней общеобразовательной школе № 1 города Новошахтинск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PlusNormal"/>
        <w:widowControl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Н.Н. Вакул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Дата подписания</w:t>
      </w:r>
    </w:p>
    <w:p>
      <w:pPr>
        <w:pStyle w:val="Normal"/>
        <w:rPr/>
      </w:pPr>
      <w:r>
        <w:rPr/>
        <w:t xml:space="preserve">Заместителем председателя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30 января 2020 год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admin</dc:creator>
  <dc:description/>
  <cp:keywords/>
  <dc:language>en-US</dc:language>
  <cp:lastModifiedBy>User</cp:lastModifiedBy>
  <cp:lastPrinted>2020-01-30T17:37:00Z</cp:lastPrinted>
  <dcterms:modified xsi:type="dcterms:W3CDTF">2020-01-30T14:37:00Z</dcterms:modified>
  <cp:revision>9</cp:revision>
  <dc:subject/>
  <dc:title/>
</cp:coreProperties>
</file>