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0 года</w:t>
        <w:tab/>
        <w:t xml:space="preserve">                                                                               № 124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                   </w:t>
      </w:r>
      <w:r>
        <w:rPr>
          <w:b/>
          <w:bCs/>
          <w:sz w:val="28"/>
          <w:szCs w:val="28"/>
        </w:rPr>
        <w:t>от 19.12.2019 № 116 «Об утверждении Порядка образования административной комиссии при Администрации                                            города Новошахти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0 января 2020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2 статьи 1 Областного закона от 25.10.2002                           № 274-ЗС «Об административных комиссиях в Ростовской области»,  Новошахтинская городская Дума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                      от 19.12.2019 № 116 «Об утверждении Порядка образования административной комиссии при Администрации города Новошахтинск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тью 3 изложить в следующей редакции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3. Формирование состава административной комисси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ая комиссия формируется на срок полномочий Главы Администрации города Новошахтинска. Администрация города не менее чем за шестьдесят дней до истечения срока полномочий состава административной комиссии публикует в муниципальных средствах массовой информации, а также размещает на официальном сайте Администрации города Новошахтинска в сети Интернет информацию о начале формирования нового состава административ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случае переизбрания, досрочного прекращения полномочий Главы Администрации города Новошахтинска административная комиссия продолжает свою работу до утверждения нового сост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ая комиссия, состав которой утвержден до вступления в силу настоящего решения, действует до утверждения нового состава административной комиссии, но не более  90 дней со дня вступления в силу настоящего решения. Новый состав административной комиссии утверждается правовым актом Администрации города Новошахти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в состав административной комиссии вправе пода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ы местного самоуправления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и правоохранительных органов, осуществляющих свою деятельность на территории города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и предприятий, учреждений и организаций, общественных объединений, зарегистрированных в установленном законом порядке и осуществляющих свою деятельность на территории города Новошахти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 не может быть членом административной комиссии в случа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личия у него неснятой или непогашенной судимости в установленном федеральны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сональный состав административной комиссии утверждается правовым актом Администрации города в течение одного месяца со дня вступления в должность Главы Администрации города Новошахтинска, за исключением случая, предусмотренного пунктом 1.2. части 1 настоящей стать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567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</w:t>
      </w:r>
      <w:r>
        <w:rPr>
          <w:rFonts w:cs="Arial" w:ascii="Times New Roman" w:hAnsi="Times New Roman"/>
          <w:b w:val="false"/>
          <w:sz w:val="28"/>
          <w:szCs w:val="28"/>
        </w:rPr>
        <w:t xml:space="preserve">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Н.Н. Вакул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30 января 2020 год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Администратор</cp:lastModifiedBy>
  <cp:lastPrinted>2020-02-03T11:11:00Z</cp:lastPrinted>
  <dcterms:modified xsi:type="dcterms:W3CDTF">2020-02-03T08:12:00Z</dcterms:modified>
  <cp:revision>13</cp:revision>
  <dc:subject/>
  <dc:title/>
</cp:coreProperties>
</file>