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0 года</w:t>
        <w:tab/>
        <w:t xml:space="preserve">                                                                               № 123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б организации деятельности по профилактике употребления несовершеннолетними табачной продукции, систем нагревания табака, вейпов (иных ингаляционных устройств), в том числе изготовленных с использованием бестабачных смесей (снюсов)</w:t>
      </w:r>
    </w:p>
    <w:p>
      <w:pPr>
        <w:pStyle w:val="Normal"/>
        <w:ind w:left="5664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0 январ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«Об организации деятельности по профилактике употребления несовершеннолетними табачной продукции, систем нагревания табака, вейпов (иных ингаляционных устройств), в том числе изготовленных с использованием бестабачных смесей (снюсов)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заместителя начальника Управления образования Администрации города Новошахтинска Л.И. Шленчак, председателя Молодежного парламента при Новошахтинской городской Думе                                Л.А. Крупович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ind w:firstLine="709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Н.Н. Вакул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января 2020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2-03T11:43:00Z</cp:lastPrinted>
  <dcterms:modified xsi:type="dcterms:W3CDTF">2020-02-03T08:46:00Z</dcterms:modified>
  <cp:revision>14</cp:revision>
  <dc:subject/>
  <dc:title/>
</cp:coreProperties>
</file>