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января 2020 года</w:t>
        <w:tab/>
        <w:tab/>
        <w:t xml:space="preserve">      </w:t>
        <w:tab/>
        <w:tab/>
        <w:tab/>
        <w:tab/>
        <w:t xml:space="preserve">                     № 1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              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2019 год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января 2020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2019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2019 год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jc w:val="both"/>
        <w:rPr/>
      </w:pPr>
      <w:r>
        <w:rPr/>
        <w:t>30 января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1.2020 № 122 «Об отчете начальника Отдела МВД России по городу Новошахтинску по итогам работы з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95pt;height:44.2pt" filled="f" o:ole="">
            <v:imagedata r:id="rId4" o:title=""/>
          </v:shape>
          <o:OLEObject Type="Embed" ProgID="" ShapeID="ole_rId3" DrawAspect="Content" ObjectID="_1029032900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9 год на территории обслуживания Отдела МВД России по г. Новошахтинску общее количество зарегистрированных преступлений увеличилось на 12,2% и составило 1340/1194. </w:t>
      </w:r>
      <w:r>
        <w:rPr>
          <w:spacing w:val="-4"/>
          <w:sz w:val="28"/>
          <w:szCs w:val="28"/>
        </w:rPr>
        <w:t>На 60,8% увеличилось</w:t>
      </w:r>
      <w:r>
        <w:rPr>
          <w:sz w:val="28"/>
          <w:szCs w:val="28"/>
        </w:rPr>
        <w:t xml:space="preserve"> количество зарегистрированных тяжких и особо тяжких </w:t>
      </w:r>
      <w:r>
        <w:rPr>
          <w:spacing w:val="-4"/>
          <w:sz w:val="28"/>
          <w:szCs w:val="28"/>
        </w:rPr>
        <w:t xml:space="preserve">преступлений (336/209). </w:t>
      </w:r>
      <w:r>
        <w:rPr>
          <w:sz w:val="28"/>
          <w:szCs w:val="28"/>
        </w:rPr>
        <w:t>Доля тяжких от общего количества преступлений составила 25,1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нижены такие виды преступлений, как убийства (4/5; -20%), изнасилования (1/4; -75%), причинение тяжкого вреда здоровью (11/14;    -21,4%), кражи мобильных телефонов (100/103; -2,9%), грабежи (34/39; -12,8%), незаконный оборот оружия (13/16; -18,8%), «наркопреступления» (68/109;          -40,4%), преступления превентивного состава (156/183; -14,8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9 год на 31,9% увеличилось количество зарегистрированных преступлений, требующих предварительного расследования (823/62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9,3% сократилось число преступлений без предварительного расследования (517/570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населения на территории обслуживания Отдела в текущем году составил 124 преступления (2018 – 110, область - 17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отмечается увеличение количества преступлений, совершенных в общественном месте на 14% – 456/400, в том числе на улицах– 287/248 (+15,7%). Удельный вес вышеуказанных преступных фактов составил 34%/33,5% в общественном месте и 21,4%/20,8% на улице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личные административные правонарушения (без учета административных правонарушений по линии ПДД) сотрудниками Отдела за истекший год составлено 2976 административных протоколов. Наложено административных штрафов на сумму 1 млн. 428 тыс. 650 рублей, взыскано 1 млн. 79 тыс. 900 рублей или 75,59%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окращение количества преступлений, совершенных в состоянии алкогольного опьянения на 15,4% (198/234)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28"/>
          <w:szCs w:val="28"/>
        </w:rPr>
        <w:t>Также сократилось число преступлений, совершенных лицами, ранее совершавшими преступления – 471/486 (-3,1%), в том числе ранее судимыми лицами (290/310; -6,5%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19 год на 64,7% отмечается рост преступлений, совершенных несовершеннолетними – 28/17. Удельный вес вышеуказанных преступлений увеличился с 2,4% до 3,7% (область – 4%). Число несовершеннолетних, совершивших преступления, составило 30 человек против 15 по итогам работы за 2018 год. Поставлено на учет 52/69 несовершеннолетних. Состоит на учете родителей, законных представителей – 10/16. Привлечено к административной ответственности 65/52 несовершеннолетних (+25%). В отчетном периоде зарегистрировано 5/4 самовольных ухода несовершеннолетних из дома. Местонахождение несовершеннолетних установлено. В ЦВСНП г.Ростова-на-Дону были помещены 12/12 несовершеннолетних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12 месяцев 2019 года сотрудниками Отдела раскрыто 766 преступлений (2018 год – 695; +10,2%). Остаток нераскрытых преступлений составил 592/414 преступлений (+43,0%).Удельный вес раскрытых преступлений за 2019 год составил 56,4% (2018 год – 62,7%), </w:t>
      </w:r>
      <w:r>
        <w:rPr>
          <w:b/>
          <w:sz w:val="28"/>
          <w:szCs w:val="28"/>
        </w:rPr>
        <w:t xml:space="preserve">среднеобластной показатель – 49,2%. </w:t>
      </w:r>
    </w:p>
    <w:p>
      <w:pPr>
        <w:pStyle w:val="31"/>
        <w:ind w:left="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раскрыто 168/101 (+66,3%) преступных деяний категории тяжких и особо тяжких. Остаток нераскрытых вышеуказанных преступлений составил 140/80 (+75%). Раскрываемость данного вида преступлений за отчетный период составила 54,5%/55,8%, </w:t>
      </w:r>
      <w:r>
        <w:rPr>
          <w:b/>
          <w:sz w:val="28"/>
          <w:szCs w:val="28"/>
        </w:rPr>
        <w:t>область – 43,9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по итогам работы 2019 года выявлено 65/109 преступлений данного вида (-40,4%). Раскрыто 69/79 фактов (-12,7%), нераскрытым осталось 18/12 (-50%) преступлений. Раскрываемость составила 73,9%/86,8%. Из незаконного оборота изъято – 1 кг 877 гр наркотически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разыскивалось 76/82 преступника, из них разыскано 57/58, остаток не разысканных преступников составил 18/24 (-6). Находилось в розыске 36/54 (-18) лиц БВП, из которых разыскано 17/35 (-8), остаток неразысканных БВП составил 19/1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работы по противодействию преступлениям экономической направленности в отчетном периоде зарегистрировано на 6,9% меньше преступлений указанной категории (27/29). Из них тяжких и особо тяжких – 19/18 (+5,6%), в крупном, особо крупном размере 5/10 (-50%), присвоение или растрата 1/3 (-66,7%) преступления. Зарегистрировано 8/4 факта фальшивомонетничества (+100%). Также в отчетном периоде выявлено 5/0 преступлений против госслужбы, 2/5 (-60%) фактов, связанных с производством, сбытом некачественных товаров. За 12 месяцев 2019 года установлено 3/0 факта получения взя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16/27 экономических преступлений (-40,7%), нераскрытыми остались 2/3 преступления. Раскрываемость составила 88,9%/9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41 ДТП (2018 год – 45; -8,8%). В результате  совершенных ДТП погибло 9/7 участников дорожного движения и 43/51 человек получил травмы различной степени тяжести. С участием детей зарегистрировано 6/5 ДТП (+20%), в которых 1 ребенок погиб, 5 получили травмы (2018 год погибших - 0, 7 детей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водителей транспортных средств зарегистрировано 37 ДТП (40;       -7,5%), по вине пешеходов 5/5. Всего с участием пешеходов зарегистрировано 12/13 ДТП (-7,6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ине водителей ТС зарегистрировано 40/39 ДТП (+2,5%), по вине пешеходов – 5/9 ДТП (- 44,4%). С участием пешеходов зарегистрировано 13/20 ДТП (-35%), в которых погибло 3 (2018г.- 4) и получили травмы 9 пешеходов (2018г.- 1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кновение –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репятствие –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стоящий ТС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ъезд с дороги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м составом ОГИБДД Отдела МВД России по г. Новошахтинску, при надзоре за дорожным движением, выявлено 2989 нарушений правил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нарушения ПДД пешеходами – 299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не имея вод. удостоверения – 58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– 60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– 57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е предоставление преимущества пешеходам – 318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есоблюдение очередности проезда – 56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арушения правил расположения ТС на проезжей части – 105;</w:t>
      </w:r>
    </w:p>
    <w:p>
      <w:pPr>
        <w:pStyle w:val="Normal"/>
        <w:tabs>
          <w:tab w:val="clear" w:pos="708"/>
          <w:tab w:val="left" w:pos="5310" w:leader="none"/>
        </w:tabs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нарушения правил перевозки людей – 187;</w:t>
      </w:r>
    </w:p>
    <w:p>
      <w:pPr>
        <w:pStyle w:val="Normal"/>
        <w:ind w:left="142" w:right="-568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выезд на полосу встречного движения – 52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тонировка – 167;</w:t>
      </w:r>
    </w:p>
    <w:p>
      <w:pPr>
        <w:pStyle w:val="Normal"/>
        <w:ind w:left="142" w:right="-568" w:hanging="0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 – 178;</w:t>
      </w:r>
    </w:p>
    <w:p>
      <w:pPr>
        <w:pStyle w:val="Normal"/>
        <w:ind w:left="142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264 прим. 1 УК РФ – 11.</w:t>
      </w:r>
    </w:p>
    <w:p>
      <w:pPr>
        <w:pStyle w:val="31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0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защиты жизни, здоровья, прав и свобод жителей нашего города, охраны их собственности, возмещение потерпевшим от преступных посягательств причинённого ущерба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кращение остатка нераскрытых преступлений; повышение раскрываемости квалифицированных квартирных краж и мошенничеств;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безопасности дорожного движения, недопущение роста ДТП и числа погибших граждан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проведение в полном объеме мероприятий антитеррористической направленности, недопущение проявлений национального, расового и религиозного экстремизма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работы по выявлению и документированию преступлений, связанных с незаконным оборотом наркотиков; </w:t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профилактических мероприятий по предупреждению подростковой преступности, выявление и пресечение фактов незаконной продажи табачной и алкогольной продукции несовершеннолетним; 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таб Отдела МВД России по г. Новошахтинс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03T09:37:00Z</cp:lastPrinted>
  <dcterms:modified xsi:type="dcterms:W3CDTF">2020-02-03T06:45:00Z</dcterms:modified>
  <cp:revision>16</cp:revision>
  <dc:subject/>
  <dc:title> </dc:title>
</cp:coreProperties>
</file>