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 января 2020 года</w:t>
        <w:tab/>
        <w:tab/>
        <w:t xml:space="preserve">      </w:t>
        <w:tab/>
        <w:tab/>
        <w:tab/>
        <w:tab/>
        <w:t xml:space="preserve">                     № 122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</w:rPr>
        <w:t xml:space="preserve">Об отчете начальника Отдела МВД России по городу Новошахтинску                по итогам работы за </w:t>
      </w:r>
      <w:bookmarkStart w:id="0" w:name="_Hlk488674018"/>
      <w:r>
        <w:rPr>
          <w:rFonts w:cs="Arial"/>
          <w:b/>
          <w:color w:val="000000"/>
          <w:sz w:val="28"/>
          <w:szCs w:val="28"/>
        </w:rPr>
        <w:t>2019 год</w:t>
      </w:r>
    </w:p>
    <w:p>
      <w:pPr>
        <w:pStyle w:val="Normal"/>
        <w:ind w:left="6379" w:hanging="0"/>
        <w:jc w:val="both"/>
        <w:rPr/>
      </w:pPr>
      <w:bookmarkEnd w:id="0"/>
      <w:r>
        <w:rPr>
          <w:sz w:val="26"/>
          <w:szCs w:val="26"/>
        </w:rPr>
        <w:tab/>
      </w:r>
      <w:r>
        <w:rPr>
          <w:sz w:val="23"/>
          <w:szCs w:val="23"/>
        </w:rPr>
        <w:tab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30 января 2020 года</w:t>
      </w:r>
    </w:p>
    <w:p>
      <w:pPr>
        <w:pStyle w:val="Normal"/>
        <w:rPr/>
      </w:pPr>
      <w:r>
        <w:rPr>
          <w:b/>
        </w:rPr>
        <w:tab/>
        <w:tab/>
      </w:r>
      <w:r>
        <w:rPr/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начальника Отдела МВД России по городу Новошахтинску по итогам работы за 2019 год, руководствуясь статьей 8 Федерального  закона от 07.02.2011 № 3-ФЗ «О полиции», Новошахтинская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чет начальника Отдела МВД России по г. Новошахтинску перед депутатами Новошахтинской городской Думы по итогам работы за 2019 год принять к сведению (отчет 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стоящее решение вступает в силу со дня его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шахтинской городской Думы                                        Н.Н. Вакула</w:t>
      </w:r>
    </w:p>
    <w:p>
      <w:pPr>
        <w:pStyle w:val="TextBodyIndent"/>
        <w:ind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</w:p>
    <w:p>
      <w:pPr>
        <w:pStyle w:val="Normal"/>
        <w:rPr/>
      </w:pPr>
      <w:r>
        <w:rPr/>
        <w:t>Дата подписания</w:t>
      </w:r>
    </w:p>
    <w:p>
      <w:pPr>
        <w:pStyle w:val="Normal"/>
        <w:rPr/>
      </w:pPr>
      <w:r>
        <w:rPr/>
        <w:t xml:space="preserve">Заместителем председателя </w:t>
      </w:r>
    </w:p>
    <w:p>
      <w:pPr>
        <w:pStyle w:val="Normal"/>
        <w:rPr/>
      </w:pPr>
      <w:r>
        <w:rPr/>
        <w:t>городской Думы</w:t>
      </w:r>
    </w:p>
    <w:p>
      <w:pPr>
        <w:pStyle w:val="Normal"/>
        <w:jc w:val="both"/>
        <w:rPr/>
      </w:pPr>
      <w:r>
        <w:rPr/>
        <w:t>30 января 2020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30.01.2020 № 122 «Об отчете начальника Отдела МВД России по городу Новошахтинску по итогам работы за 2019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object w:dxaOrig="2086" w:dyaOrig="8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4.95pt;height:44.2pt" filled="f" o:ole="">
            <v:imagedata r:id="rId4" o:title=""/>
          </v:shape>
          <o:OLEObject Type="Embed" ProgID="" ShapeID="ole_rId3" DrawAspect="Content" ObjectID="_1872927720" r:id="rId3"/>
        </w:object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Style18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МВД России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ГУ МВД России по Ростовской области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ДЕЛ МИНИСТЕРСТВА ВНУТРЕННИХ ДЕЛ РОССИИ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ПО ГОРОДУ НОВОШАХТИНС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тдел МВД России по г. Новошахтинск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ИНФОРМАЦИОННО-АНАЛИТИЧЕСКАЯ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ЗАПИСКА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 результатах работы Отдела МВД России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о г. Новошахтинску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о охране общественного порядка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и обеспечению общественной безопасности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на обслуживаемой территории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з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вошахт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 год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аботы за 2019 год на территории обслуживания Отдела МВД России по г. Новошахтинску общее количество зарегистрированных преступлений увеличилось на 12,2% и составило 1340/1194. </w:t>
      </w:r>
      <w:r>
        <w:rPr>
          <w:spacing w:val="-4"/>
          <w:sz w:val="28"/>
          <w:szCs w:val="28"/>
        </w:rPr>
        <w:t>На 60,8% увеличилось</w:t>
      </w:r>
      <w:r>
        <w:rPr>
          <w:sz w:val="28"/>
          <w:szCs w:val="28"/>
        </w:rPr>
        <w:t xml:space="preserve"> количество зарегистрированных тяжких и особо тяжких </w:t>
      </w:r>
      <w:r>
        <w:rPr>
          <w:spacing w:val="-4"/>
          <w:sz w:val="28"/>
          <w:szCs w:val="28"/>
        </w:rPr>
        <w:t xml:space="preserve">преступлений (336/209). </w:t>
      </w:r>
      <w:r>
        <w:rPr>
          <w:sz w:val="28"/>
          <w:szCs w:val="28"/>
        </w:rPr>
        <w:t>Доля тяжких от общего количества преступлений составила 25,1%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снижены такие виды преступлений, как убийства (4/5; -20%), изнасилования (1/4; -75%), причинение тяжкого вреда здоровью (11/14;    -21,4%), кражи мобильных телефонов (100/103; -2,9%), грабежи (34/39; -12,8%), незаконный оборот оружия (13/16; -18,8%), «наркопреступления» (68/109;          -40,4%), преступления превентивного состава (156/183; -14,8%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2019 год на 31,9% увеличилось количество зарегистрированных преступлений, требующих предварительного расследования (823/624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9,3% сократилось число преступлений без предварительного расследования (517/570)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преступности на 10 тыс. населения на территории обслуживания Отдела в текущем году составил 124 преступления (2018 – 110, область - 174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аботы за отчетный период отмечается увеличение количества преступлений, совершенных в общественном месте на 14% – 456/400, в том числе на улицах– 287/248 (+15,7%). Удельный вес вышеуказанных преступных фактов составил 34%/33,5% в общественном месте и 21,4%/20,8% на улице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азличные административные правонарушения (без учета административных правонарушений по линии ПДД) сотрудниками Отдела за истекший год составлено 2976 административных протоколов. Наложено административных штрафов на сумму 1 млн. 428 тыс. 650 рублей, взыскано 1 млн. 79 тыс. 900 рублей или 75,59%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чается сокращение количества преступлений, совершенных в состоянии алкогольного опьянения на 15,4% (198/234). 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28"/>
          <w:szCs w:val="28"/>
        </w:rPr>
        <w:t>Также сократилось число преступлений, совершенных лицами, ранее совершавшими преступления – 471/486 (-3,1%), в том числе ранее судимыми лицами (290/310; -6,5%)</w:t>
      </w:r>
      <w:r>
        <w:rPr>
          <w:sz w:val="30"/>
          <w:szCs w:val="30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аботы за 2019 год на 64,7% отмечается рост преступлений, совершенных несовершеннолетними – 28/17. Удельный вес вышеуказанных преступлений увеличился с 2,4% до 3,7% (область – 4%). Число несовершеннолетних, совершивших преступления, составило 30 человек против 15 по итогам работы за 2018 год. Поставлено на учет 52/69 несовершеннолетних. Состоит на учете родителей, законных представителей – 10/16. Привлечено к административной ответственности 65/52 несовершеннолетних (+25%). В отчетном периоде зарегистрировано 5/4 самовольных ухода несовершеннолетних из дома. Местонахождение несовершеннолетних установлено. В ЦВСНП г.Ростова-на-Дону были помещены 12/12 несовершеннолетних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12 месяцев 2019 года сотрудниками Отдела раскрыто 766 преступлений (2018 год – 695; +10,2%). Остаток нераскрытых преступлений составил 592/414 преступлений (+43,0%).Удельный вес раскрытых преступлений за 2019 год составил 56,4% (2018 год – 62,7%), </w:t>
      </w:r>
      <w:r>
        <w:rPr>
          <w:b/>
          <w:sz w:val="28"/>
          <w:szCs w:val="28"/>
        </w:rPr>
        <w:t xml:space="preserve">среднеобластной показатель – 49,2%. </w:t>
      </w:r>
    </w:p>
    <w:p>
      <w:pPr>
        <w:pStyle w:val="31"/>
        <w:ind w:left="283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итогам работы за отчетный период раскрыто 168/101 (+66,3%) преступных деяний категории тяжких и особо тяжких. Остаток нераскрытых вышеуказанных преступлений составил 140/80 (+75%). Раскрываемость данного вида преступлений за отчетный период составила 54,5%/55,8%, </w:t>
      </w:r>
      <w:r>
        <w:rPr>
          <w:b/>
          <w:sz w:val="28"/>
          <w:szCs w:val="28"/>
        </w:rPr>
        <w:t>область – 43,9%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линии незаконного оборота наркотических средств по итогам работы 2019 года выявлено 65/109 преступлений данного вида (-40,4%). Раскрыто 69/79 фактов (-12,7%), нераскрытым осталось 18/12 (-50%) преступлений. Раскрываемость составила 73,9%/86,8%. Из незаконного оборота изъято – 1 кг 877 гр наркотических веще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ётный период разыскивалось 76/82 преступника, из них разыскано 57/58, остаток не разысканных преступников составил 18/24 (-6). Находилось в розыске 36/54 (-18) лиц БВП, из которых разыскано 17/35 (-8), остаток неразысканных БВП составил 19/17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линии работы по противодействию преступлениям экономической направленности в отчетном периоде зарегистрировано на 6,9% меньше преступлений указанной категории (27/29). Из них тяжких и особо тяжких – 19/18 (+5,6%), в крупном, особо крупном размере 5/10 (-50%), присвоение или растрата 1/3 (-66,7%) преступления. Зарегистрировано 8/4 факта фальшивомонетничества (+100%). Также в отчетном периоде выявлено 5/0 преступлений против госслужбы, 2/5 (-60%) фактов, связанных с производством, сбытом некачественных товаров. За 12 месяцев 2019 года установлено 3/0 факта получения взят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крыто 16/27 экономических преступлений (-40,7%), нераскрытыми остались 2/3 преступления. Раскрываемость составила 88,9%/90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линии безопасности дорожного движения за отчетный период зарегистрировано 41 ДТП (2018 год – 45; -8,8%). В результате  совершенных ДТП погибло 9/7 участников дорожного движения и 43/51 человек получил травмы различной степени тяжести. С участием детей зарегистрировано 6/5 ДТП (+20%), в которых 1 ребенок погиб, 5 получили травмы (2018 год погибших - 0, 7 детей получили травмы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ине водителей транспортных средств зарегистрировано 37 ДТП (40;       -7,5%), по вине пешеходов 5/5. Всего с участием пешеходов зарегистрировано 12/13 ДТП (-7,6%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ине водителей ТС зарегистрировано 40/39 ДТП (+2,5%), по вине пешеходов – 5/9 ДТП (- 44,4%). С участием пешеходов зарегистрировано 13/20 ДТП (-35%), в которых погибло 3 (2018г.- 4) и получили травмы 9 пешеходов (2018г.- 11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виды ДТП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олкновение – 2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езд на пешехода – 1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езд на препятствие – 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езд на стоящий ТС –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ъезд с дороги –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чным составом ОГИБДД Отдела МВД России по г. Новошахтинску, при надзоре за дорожным движением, выявлено 2989 нарушений правил дорожного дви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 них:</w:t>
      </w:r>
    </w:p>
    <w:p>
      <w:pPr>
        <w:pStyle w:val="Normal"/>
        <w:ind w:left="142" w:right="-568" w:hanging="0"/>
        <w:rPr>
          <w:sz w:val="28"/>
          <w:szCs w:val="28"/>
        </w:rPr>
      </w:pPr>
      <w:r>
        <w:rPr>
          <w:sz w:val="28"/>
          <w:szCs w:val="28"/>
        </w:rPr>
        <w:t>- нарушения ПДД пешеходами – 299;</w:t>
      </w:r>
    </w:p>
    <w:p>
      <w:pPr>
        <w:pStyle w:val="Normal"/>
        <w:ind w:left="142" w:right="-568" w:hanging="0"/>
        <w:rPr>
          <w:sz w:val="28"/>
          <w:szCs w:val="28"/>
        </w:rPr>
      </w:pPr>
      <w:r>
        <w:rPr>
          <w:sz w:val="28"/>
          <w:szCs w:val="28"/>
        </w:rPr>
        <w:t>- управление ТС не имея вод. удостоверения – 58;</w:t>
      </w:r>
    </w:p>
    <w:p>
      <w:pPr>
        <w:pStyle w:val="Normal"/>
        <w:ind w:left="142" w:right="-568" w:hanging="0"/>
        <w:rPr>
          <w:sz w:val="28"/>
          <w:szCs w:val="28"/>
        </w:rPr>
      </w:pPr>
      <w:r>
        <w:rPr>
          <w:sz w:val="28"/>
          <w:szCs w:val="28"/>
        </w:rPr>
        <w:t>- управление ТС в состоянии алкогольного опьянения – 60;</w:t>
      </w:r>
    </w:p>
    <w:p>
      <w:pPr>
        <w:pStyle w:val="Normal"/>
        <w:ind w:left="142" w:right="-568" w:hanging="0"/>
        <w:rPr>
          <w:sz w:val="28"/>
          <w:szCs w:val="28"/>
        </w:rPr>
      </w:pPr>
      <w:r>
        <w:rPr>
          <w:sz w:val="28"/>
          <w:szCs w:val="28"/>
        </w:rPr>
        <w:t>- отказ от прохождения медицинского освидетельствования – 57;</w:t>
      </w:r>
    </w:p>
    <w:p>
      <w:pPr>
        <w:pStyle w:val="Normal"/>
        <w:ind w:left="142" w:right="-568" w:hanging="0"/>
        <w:rPr>
          <w:sz w:val="28"/>
          <w:szCs w:val="28"/>
          <w:highlight w:val="yellow"/>
        </w:rPr>
      </w:pPr>
      <w:r>
        <w:rPr>
          <w:sz w:val="28"/>
          <w:szCs w:val="28"/>
        </w:rPr>
        <w:t>- не предоставление преимущества пешеходам – 318;</w:t>
      </w:r>
    </w:p>
    <w:p>
      <w:pPr>
        <w:pStyle w:val="Normal"/>
        <w:ind w:left="142" w:right="-568" w:hanging="0"/>
        <w:rPr>
          <w:sz w:val="28"/>
          <w:szCs w:val="28"/>
          <w:highlight w:val="yellow"/>
        </w:rPr>
      </w:pPr>
      <w:r>
        <w:rPr>
          <w:sz w:val="28"/>
          <w:szCs w:val="28"/>
        </w:rPr>
        <w:t>- несоблюдение очередности проезда – 56;</w:t>
      </w:r>
    </w:p>
    <w:p>
      <w:pPr>
        <w:pStyle w:val="Normal"/>
        <w:ind w:left="142" w:right="-568" w:hanging="0"/>
        <w:rPr>
          <w:sz w:val="28"/>
          <w:szCs w:val="28"/>
          <w:highlight w:val="yellow"/>
        </w:rPr>
      </w:pPr>
      <w:r>
        <w:rPr>
          <w:sz w:val="28"/>
          <w:szCs w:val="28"/>
        </w:rPr>
        <w:t>- нарушения правил расположения ТС на проезжей части – 105;</w:t>
      </w:r>
    </w:p>
    <w:p>
      <w:pPr>
        <w:pStyle w:val="Normal"/>
        <w:tabs>
          <w:tab w:val="clear" w:pos="708"/>
          <w:tab w:val="left" w:pos="5310" w:leader="none"/>
        </w:tabs>
        <w:ind w:left="142" w:right="-568" w:hanging="0"/>
        <w:rPr>
          <w:sz w:val="28"/>
          <w:szCs w:val="28"/>
          <w:highlight w:val="yellow"/>
        </w:rPr>
      </w:pPr>
      <w:r>
        <w:rPr>
          <w:sz w:val="28"/>
          <w:szCs w:val="28"/>
        </w:rPr>
        <w:t>- нарушения правил перевозки людей – 187;</w:t>
      </w:r>
    </w:p>
    <w:p>
      <w:pPr>
        <w:pStyle w:val="Normal"/>
        <w:ind w:left="142" w:right="-568" w:hanging="0"/>
        <w:rPr>
          <w:sz w:val="28"/>
          <w:szCs w:val="28"/>
          <w:highlight w:val="yellow"/>
        </w:rPr>
      </w:pPr>
      <w:r>
        <w:rPr>
          <w:sz w:val="28"/>
          <w:szCs w:val="28"/>
        </w:rPr>
        <w:t>- выезд на полосу встречного движения – 52;</w:t>
      </w:r>
    </w:p>
    <w:p>
      <w:pPr>
        <w:pStyle w:val="Normal"/>
        <w:ind w:left="142" w:right="-568" w:hanging="0"/>
        <w:rPr>
          <w:sz w:val="28"/>
          <w:szCs w:val="28"/>
        </w:rPr>
      </w:pPr>
      <w:r>
        <w:rPr>
          <w:sz w:val="28"/>
          <w:szCs w:val="28"/>
        </w:rPr>
        <w:t>- тонировка – 167;</w:t>
      </w:r>
    </w:p>
    <w:p>
      <w:pPr>
        <w:pStyle w:val="Normal"/>
        <w:ind w:left="142" w:right="-568" w:hanging="0"/>
        <w:rPr>
          <w:sz w:val="28"/>
          <w:szCs w:val="28"/>
        </w:rPr>
      </w:pPr>
      <w:r>
        <w:rPr>
          <w:sz w:val="28"/>
          <w:szCs w:val="28"/>
        </w:rPr>
        <w:t>- не уплата административного штрафа ст. 20.25 ч.1 – 178;</w:t>
      </w:r>
    </w:p>
    <w:p>
      <w:pPr>
        <w:pStyle w:val="Normal"/>
        <w:ind w:left="142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  <w:t>- ст. 264 прим. 1 УК РФ – 11.</w:t>
      </w:r>
    </w:p>
    <w:p>
      <w:pPr>
        <w:pStyle w:val="31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 на предстоящий период 2020 года:</w:t>
      </w:r>
    </w:p>
    <w:p>
      <w:pPr>
        <w:pStyle w:val="31"/>
        <w:tabs>
          <w:tab w:val="clear" w:pos="708"/>
          <w:tab w:val="center" w:pos="851" w:leader="none"/>
          <w:tab w:val="center" w:pos="1134" w:leader="none"/>
        </w:tabs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ение защиты жизни, здоровья, прав и свобод жителей нашего города, охраны их собственности, возмещение потерпевшим от преступных посягательств причинённого ущерба;</w:t>
      </w:r>
    </w:p>
    <w:p>
      <w:pPr>
        <w:pStyle w:val="31"/>
        <w:tabs>
          <w:tab w:val="clear" w:pos="708"/>
          <w:tab w:val="left" w:pos="851" w:leader="none"/>
        </w:tabs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кращение остатка нераскрытых преступлений; повышение раскрываемости квалифицированных квартирных краж и мошенничеств;</w:t>
      </w:r>
    </w:p>
    <w:p>
      <w:pPr>
        <w:pStyle w:val="31"/>
        <w:tabs>
          <w:tab w:val="clear" w:pos="708"/>
          <w:tab w:val="left" w:pos="851" w:leader="none"/>
        </w:tabs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еспечение безопасности дорожного движения, недопущение роста ДТП и числа погибших граждан;</w:t>
      </w:r>
    </w:p>
    <w:p>
      <w:pPr>
        <w:pStyle w:val="31"/>
        <w:tabs>
          <w:tab w:val="clear" w:pos="708"/>
          <w:tab w:val="center" w:pos="851" w:leader="none"/>
          <w:tab w:val="center" w:pos="1134" w:leader="none"/>
        </w:tabs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ab/>
        <w:t xml:space="preserve">проведение в полном объеме мероприятий антитеррористической направленности, недопущение проявлений национального, расового и религиозного экстремизма; </w:t>
      </w:r>
    </w:p>
    <w:p>
      <w:pPr>
        <w:pStyle w:val="31"/>
        <w:tabs>
          <w:tab w:val="clear" w:pos="708"/>
          <w:tab w:val="center" w:pos="851" w:leader="none"/>
          <w:tab w:val="center" w:pos="1134" w:leader="none"/>
        </w:tabs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реступлений, связанных с незаконным оборотом оружия, взрывчатых веществ и взрывных устройств;</w:t>
      </w:r>
    </w:p>
    <w:p>
      <w:pPr>
        <w:pStyle w:val="31"/>
        <w:tabs>
          <w:tab w:val="clear" w:pos="708"/>
          <w:tab w:val="center" w:pos="851" w:leader="none"/>
          <w:tab w:val="center" w:pos="1134" w:leader="none"/>
        </w:tabs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ация работы по выявлению и документированию преступлений, связанных с незаконным оборотом наркотиков; </w:t>
      </w:r>
    </w:p>
    <w:p>
      <w:pPr>
        <w:pStyle w:val="31"/>
        <w:tabs>
          <w:tab w:val="clear" w:pos="708"/>
          <w:tab w:val="left" w:pos="851" w:leader="none"/>
        </w:tabs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оведение профилактических мероприятий по предупреждению подростковой преступности, выявление и пресечение фактов незаконной продажи табачной и алкогольной продукции несовершеннолетним; </w:t>
      </w:r>
    </w:p>
    <w:p>
      <w:pPr>
        <w:pStyle w:val="31"/>
        <w:tabs>
          <w:tab w:val="clear" w:pos="708"/>
          <w:tab w:val="center" w:pos="851" w:leader="none"/>
          <w:tab w:val="center" w:pos="1134" w:leader="none"/>
        </w:tabs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ab/>
        <w:t>обеспечение общественного порядка на территории города, в том числе при проведении массовы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widowControl w:val="fals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Штаб Отдела МВД России по г. Новошахтинс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sz w:val="22"/>
      <w:szCs w:val="2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0-02-03T09:37:00Z</cp:lastPrinted>
  <dcterms:modified xsi:type="dcterms:W3CDTF">2020-02-03T06:45:00Z</dcterms:modified>
  <cp:revision>16</cp:revision>
  <dc:subject/>
  <dc:title> </dc:title>
</cp:coreProperties>
</file>