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декабря 2019 года                                                                               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перспективного плана работы </w:t>
      </w:r>
      <w:r>
        <w:rPr>
          <w:b/>
          <w:sz w:val="28"/>
          <w:szCs w:val="28"/>
        </w:rPr>
        <w:t xml:space="preserve">Новошахтинской городской Думы на первое полугодие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19 декабря 2019 год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 статьи 30 Устава муниципального образования «Город Новошахтинск»,  статьи 22 Регламента Новошахтинской городской Думы, Новошахтинская  городская 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спективный план работы Новошахтинской городской Думы на первое полугодие 2020 год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19 декабря 2019  года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19.12.2019 № 120 «</w:t>
      </w:r>
      <w:r>
        <w:rPr>
          <w:rFonts w:cs="Arial"/>
          <w:color w:val="000000"/>
          <w:sz w:val="28"/>
          <w:szCs w:val="28"/>
        </w:rPr>
        <w:t xml:space="preserve">Об утверждении перспективного плана работы </w:t>
      </w:r>
      <w:r>
        <w:rPr>
          <w:sz w:val="28"/>
          <w:szCs w:val="28"/>
        </w:rPr>
        <w:t>Новошахтинской городской Думы на первое полугодие 2020 года»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ерспективный  план  работы Новошахтинской городской Думы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а 1 полугодие 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052"/>
        <w:gridCol w:w="1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смотр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тчет начальника отдела МВД России по                           г. Новошахтинску  по итогам работы за 2019 го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 Главы Администрации города Новошахтинска о результатах  его деятельности, деятельности Администрации города, в том числе о решении вопросов, поставленных Новошахтинской городской Думой в 2019 год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</w:rPr>
              <w:t>Об утверждении отчета об исполнении бюджета города Новошахтинска за 2019 го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Думы- главы города о результатах его деятельност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Новошахтинской городской Думы «О бюджете города Новошахтинска на 2019 год и на плановый период 2020 и 2021 год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 «Город Новошахтинск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рограмму приватизации города Новошахтинска на 2019 год и плановый период 2020-2021 годов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1 полуго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согласовании заключения договора мены жилых поме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 в 1 полуго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публичных слуша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ектам муниципальных правовых актов о внесении изменений и дополнений в Устав города Новошахтинс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 в 1 полуго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отчету об исполнении бюджета города за 2019 го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1 полуго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  по бюджету, налогам, муниципальной собственности экономической политике, и предпринимательству на 1 полугодие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деятельности Администрации города по организации контрактной системы и осуществлению в сфере закупок товаров, услуг, работ для обеспечения муниципальных нужд, а также экономической эффективности конкурентных процедур закупок в 2019 год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рганизации и проведении общественных обсуждений, публичных слушаний при осуществлении градостроительной деятельности на территории муниципального образования "Город Новошахтинск"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внесении изменений в решение Новошахтинской городской Думы  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(Решение Новошахтинской  Думы № 103  от 28 11.19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осуществлении внешнего муниципального финансового контроля Новошахтинской городской Думо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ализации на территории муниципального образования Город Новошахтинск контрафактной, некачественной алкогольной и табачной продукции, а также меры профилактики и практика привлечения к ответственности за наруш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плана мероприятий Администрации города по выявлению незарегистрированных объектов недвижимости, а также объектов незавершенного строительства, являющихся объектами налогообложения  налогом на имущество физических лиц на 2020-2021г.г. (по заключению комиссии №40 от 24.10.2019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Администрации города Новошахтинска по сопровождению инвестиционных проектов, реализуемых на территории город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Администрации города Новошахтинска в сфере обеспечения защиты прав потребителе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Администрации по взысканию задолженности по арендным платам за землю и имущество в целях повышения наполняемости местного бюджета. </w:t>
            </w:r>
          </w:p>
          <w:p>
            <w:pPr>
              <w:pStyle w:val="Normal"/>
              <w:jc w:val="both"/>
              <w:rPr/>
            </w:pPr>
            <w:r>
              <w:rPr/>
              <w:t>Об эффективности использования земельных участков находящихся в муниципальной собственности города Новошахтин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проводимой работы по пресечению несанкционированной торговли на территории города Новошахтин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работы комиссии по социальной и молодежной политике, труду и защите прав человека на 1 полугодие 2020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проведения Года народного творчества и Года театра в 2019 год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«Центра психолого-педагогической и социальной помощи» по профилактике социально-негативных явлений среди несовершеннолетни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деятельности по профилактике употребления несовершеннолетними табачной продукции, систем нагревания табака, вейпов (иных ингаляционных устройств), в том числе изготовленных с использованием без табачных смесей (снюсов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обеспечению общественной безопасности и антитеррористической защищенности населения на территории города Новошахтинс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Администрации города  Новошахтинска по поддержке народных дружин. Организация работы, виды деятельности, проблемы, перспектив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Администрации города по подготовке к празднованию </w:t>
            </w:r>
          </w:p>
          <w:p>
            <w:pPr>
              <w:pStyle w:val="Normal"/>
              <w:jc w:val="both"/>
              <w:rPr/>
            </w:pPr>
            <w:r>
              <w:rPr/>
              <w:t>75 летия Побед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пребыванием несовершеннолетних детей в вечернее время без сопровождения родителей или законных представите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ОПДН МВД г.Новошахтинска  по профилактике противоправных действий, совершаемых несовершеннолетни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участковых уполномоченных отделения МВД по городу Новошахтинску по профилактике и предупреждению правонарушений среди насел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енденциях, проблемах и перспективах рынка труда города Новошахтинс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, причин производственного травматизма и профессиональных заболеваний в организациях города всех форм собственност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городской доступной среды для граждан с ОВЗ и инвалидов. Доступная среда и организация работы с детьми ОВЗ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работы комиссии по ЖКХ и транспорту на 1 полугодие 2020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роводимой Администрацией города по оснащению контейнерных площадок в соответствии с требованиями СанПи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служб такси на территории города Новошахтинска и мерах по повышению качества услуг в данной сфер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Администрации города по организации парковок у социально-значимых объектов город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роводимой Администрацией города по ограничению движения большегрузного транспорта в городе Новошахтинск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ыполнении плана проведения капитального ремонта жилого фонда за счет средств Ростовского областного фонда содействия капитальному ремонту в 2019 году  и планах на 2020 и 2021 год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финансово-экономическом состоянии и стратегии дальнейшего развития городского пассажирского транспор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ямочного ремонта дорог в городе Новошахтинск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отопительного сезона 2019-2020 года и плане мероприятий по подготовке к отопительному сезону 2020-2021годо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тлове безнадзорных собак в муниципальном образовании «Город Новошахтинск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Администрации по повышению уровня защищенности населения и территории города от чрезвычайных ситуаций, в том числе обеспечение пожарной безопасности и безопасности людей на водных объекта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служб горгаза по обеспечению безопасности жителей проживающих в многоквартирных домах и частном сектор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работы комиссии по местному самоуправлению, связям с политическими партиями, общественными объединениями и средствами массовой информации на 1 полугодие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 реализации плана противодействия коррупции Новошахтинской городской Думы за 2019 го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одготовке к проведению Всероссийской переписи населения в 2020 году на территории города Новошахтинс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деятельности административной комиссии за 2019 го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средств массовой информации в городе Новошахтинск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рганизации работы органов территориального самоуправления (ТОСС) в муниципальном образовании город Новошахтинск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аппарата Новошахтинской городской Думы                                  Н.Ф. Шевч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0:00Z</dcterms:created>
  <dc:creator>пользователь</dc:creator>
  <dc:description/>
  <cp:keywords/>
  <dc:language>en-US</dc:language>
  <cp:lastModifiedBy>Администратор</cp:lastModifiedBy>
  <cp:lastPrinted>2019-12-23T17:41:00Z</cp:lastPrinted>
  <dcterms:modified xsi:type="dcterms:W3CDTF">2019-12-23T14:41:00Z</dcterms:modified>
  <cp:revision>7</cp:revision>
  <dc:subject/>
  <dc:title>№ п/п</dc:title>
</cp:coreProperties>
</file>