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9 декабря 2019 года</w:t>
        <w:tab/>
        <w:tab/>
        <w:t xml:space="preserve">        </w:t>
        <w:tab/>
        <w:tab/>
        <w:tab/>
        <w:t xml:space="preserve">                                   № 11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утверждении  плана 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овошахтинской городской Думы на 2020 год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19 декабря 2019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                      «О противодействии коррупции», Областным законом от 12.05.2009                           № 218-ЗС «О противодействии коррупции в Ростовской области», решением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противодействия коррупции Новошахтинской городской Думы на 2020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19 декабря 2019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19.12.2019 № 118 «Об утверждении  плана  противодействия коррупции Новошахтинской городской Думы на 2020 год»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противодействия коррупции Новошахтинской город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96"/>
        <w:gridCol w:w="8"/>
        <w:gridCol w:w="1964"/>
        <w:gridCol w:w="29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</w:t>
              <w:softHyphen/>
              <w:t>н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 по правовому обеспечению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регулирования в сфере противодействия коррупции. Приведение в соответствие с действующим законодательством Россий</w:t>
              <w:softHyphen/>
              <w:t>ской Федерации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-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изменений действующего законодательства в сфере противодействия корруп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-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дрение антикоррупционных механизмов в рамках реализации кадровой политики в Новошахтинской городской Ду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муниципальными служащими ограничений, запретов и обязанностей, установленных законодательством РФ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обеспечение деятель</w:t>
              <w:softHyphen/>
              <w:t>ности комиссии по соблюдению требований к служебному поведению и урегулирова</w:t>
              <w:softHyphen/>
              <w:t>нию конфликта интере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воевременным представлением сведений о доходах, о рас</w:t>
              <w:softHyphen/>
              <w:t>ходах, об имуществе и обязательствах иму</w:t>
              <w:softHyphen/>
              <w:t>щественного характера муниципальными служащими, замещающими должности му</w:t>
              <w:softHyphen/>
              <w:t>ниципальной службы в Новошахтинской городской Думе и депутатами Новошахтин</w:t>
              <w:softHyphen/>
              <w:t>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тановленными срокам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ок должностных ин</w:t>
              <w:softHyphen/>
              <w:t>струкций муниципальных служащих на соответствие законодательств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дровая работа в части, касающейся ведения личных дел муниципальных служащих, в том числе контроля за актуализацией сведений, содержащихся в анкетах, представляемых при назначении на указанные должности и поступление на такую службу, об их родственниках в целях выявления возможного конфликта интере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ых мероприя</w:t>
              <w:softHyphen/>
              <w:t>тий:</w:t>
            </w:r>
          </w:p>
          <w:p>
            <w:pPr>
              <w:pStyle w:val="Normal"/>
              <w:jc w:val="both"/>
              <w:rPr/>
            </w:pPr>
            <w:r>
              <w:rPr/>
              <w:t>- по соблюдению служащими аппарата Думы ограничений, запретов по исполне</w:t>
              <w:softHyphen/>
              <w:t>нию обязанностей, установленных в  целях противодействия  коррупции,  в том  числе ограничений,  касающихся получения по</w:t>
              <w:softHyphen/>
              <w:t>дарков;</w:t>
            </w:r>
          </w:p>
          <w:p>
            <w:pPr>
              <w:pStyle w:val="Normal"/>
              <w:jc w:val="both"/>
              <w:rPr/>
            </w:pPr>
            <w:r>
              <w:rPr/>
              <w:t>- по  недопущению служащими аппарата Думы  поведения, которое может воспри</w:t>
              <w:softHyphen/>
              <w:t xml:space="preserve">ниматься  окружающими  как  обещание  или предложение дачи  взятки, либо  как согласие  принять взятку  или  как просьба о  даче взятки </w:t>
              <w:tab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муниципальными служащими городской Думы, ограничений и запретов, установленных законодательст</w:t>
              <w:softHyphen/>
              <w:t>вом о муниципальной служб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ое проведение оценок коррупционных рисков, возникающих при реализации функций Новошахтинской городской Думо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муниципальными служащими городской Думы сведений об адресах сайтов и (или) страниц сайтов в информационно-телекоммуникационной сети «Интернет», на которых размещали общедоступную информацию, а также данные, позволяющие их идентифицировать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апреля 2020 го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в городской Думе, должности муниципальной службы в городской Думе, и принятие предусмотренных законодательством Российской Федерации мер по предотвращению и урегулированию конфликта интересов. Обеспечение принципа гласности в каждом случае конфликта интересов. Применение мер ответственности, предусмотренных законодательством Российской Федерации. Организация обсуждения вопроса о состоянии этой работы и мерах по ее совершенствованию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рганизация антикоррупционной экспертизы нормативных правов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</w:t>
              <w:softHyphen/>
              <w:t>тизы проектов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</w:t>
              <w:softHyphen/>
              <w:t>вых актов в прокуратуру города для прове</w:t>
              <w:softHyphen/>
              <w:t>дения антикоррупционной экспертиз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мнения населения города Новошах</w:t>
              <w:softHyphen/>
              <w:t>тинска при проведении публичных слуша</w:t>
              <w:softHyphen/>
              <w:t xml:space="preserve">ний проектов нормативных правовых актов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</w:t>
              <w:softHyphen/>
              <w:t>мативных правовых актов на официальном сайте Администрации города в сети Интер</w:t>
              <w:softHyphen/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Ю.О. - ведущий специал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тиводействие коррупции при размещении муниципальных зака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крытости, прозрачности процедур закупок, конкуренции и объек</w:t>
              <w:softHyphen/>
              <w:t>тивности при размещении заказов на по</w:t>
              <w:softHyphen/>
              <w:t>ставку товаров, выполнения работ, оказание услуг для нужд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 xml:space="preserve">Кочура Н.Ю. – специалиста 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бухгалтерскому учету и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инятых кон</w:t>
              <w:softHyphen/>
              <w:t>тракт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 xml:space="preserve">Кочура Н.Ю. – специалиста 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бухгалтерскому учету и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требований, установленных федеральным законодательством о контрактной системе в сфере закупок товаров, работ и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 xml:space="preserve">Меры по повышению профессионального уровня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лужащ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учебные планы повышения квалификации муниципальных служащих учебных занятий по вопросам законода</w:t>
              <w:softHyphen/>
              <w:t>тельного обеспечения предупреждения кор</w:t>
              <w:softHyphen/>
              <w:t>рупции в органах местного самоуправления, проведение обучающих семинаров по ос</w:t>
              <w:softHyphen/>
              <w:t>новным направлениям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>
          <w:trHeight w:val="1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еспечение исполнения требований дейст</w:t>
              <w:softHyphen/>
              <w:t>вующего законодательства о порядке рас</w:t>
              <w:softHyphen/>
              <w:t xml:space="preserve">смотрения обращений граждан Российской Федерации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 xml:space="preserve">специалист-юр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средствах мас</w:t>
              <w:softHyphen/>
              <w:t>совой информации выступлений, публика</w:t>
              <w:softHyphen/>
              <w:t>ций депутатов Новошахтинской городской Думы антикоррупционной направленност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нормотворческой деятельности Новошахтинской городской Думе в сети Интер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Н.Ф.- начальник отдела аппарата Думы, Макарова Ю.О. – ведущий специал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еспечение мероприятий, направленных на обеспечение открытости 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зрачности деятельности депутатов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открытости и прозрачности деятельности городской Думы, в соответствии с требованиями Фе</w:t>
              <w:softHyphen/>
              <w:t>дерального закона от 09.02.2009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общение и анализ обращений граждан и юридических лиц, в том числе по фактам коррупции, подготовка предложений по по</w:t>
              <w:softHyphen/>
              <w:t>вышению результативности и эффективно</w:t>
              <w:softHyphen/>
              <w:t>сти работы с указанными обращениям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Заслушивание отчетов о деятельности Главы Администрации города, должностных лиц, руководителей отраслевых и структурных подразделений Администрации города, руководителей му</w:t>
              <w:softHyphen/>
              <w:t>ниципальных унитарных предприятий и муниципальных учрежде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–ежегодно;</w:t>
            </w:r>
          </w:p>
          <w:p>
            <w:pPr>
              <w:pStyle w:val="Normal"/>
              <w:rPr/>
            </w:pPr>
            <w:r>
              <w:rPr/>
              <w:t>другие должно</w:t>
              <w:softHyphen/>
              <w:t>стные лица по мере необходи</w:t>
              <w:softHyphen/>
              <w:t>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шанев Ю.В. - Председатель </w:t>
            </w:r>
          </w:p>
          <w:p>
            <w:pPr>
              <w:pStyle w:val="Normal"/>
              <w:rPr/>
            </w:pPr>
            <w:r>
              <w:rPr/>
              <w:t>городской Думы – глава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на официальном сайте Адми</w:t>
              <w:softHyphen/>
              <w:t>нистрации города Новошахтинска в разделе Новошахтинская городская Дума сведений о доходах, расходах, об имуществе и обяза</w:t>
              <w:softHyphen/>
              <w:t>тельствах имущественного характера лиц, замещающих муниципальные должности и должности муниципальной службы в Но</w:t>
              <w:softHyphen/>
              <w:t>вошахтинской городской Думы, определен</w:t>
              <w:softHyphen/>
              <w:t>ных распоряжением Председателя  городской Думы – главы город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– главный специалист - юрист, Макарова Ю.О. – 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правление в управление по противодействию коррупции при Губернаторе Ростовской области сведений о доходах и об имуществе, сведения о расходах депутатов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14 дней со дня окончания срока, установленного для представления указанных сведений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– главный специалист - 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формирования депутатов городской Думы о нормах действующего законодательства по вопросам противодействия коррупции, по вопросам заполнения справок о доходах, расходах, об имуществе и обязательствах имущественного характера в соответствии с Указом Президента РФ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ева Я.С. – главный специалист - 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онтроль за исполнением распоряжения «Об утверждении По</w:t>
              <w:softHyphen/>
              <w:t>ложения о порядке сообщения председате</w:t>
              <w:softHyphen/>
              <w:t>лем и депутатами о получении подарка в связи с протокольными мероприятиями, служебными командировками (служебными поездками) и другими официальными ме</w:t>
              <w:softHyphen/>
              <w:t>роприятиями, сдачи и оценки подарка, реа</w:t>
              <w:softHyphen/>
              <w:t>лизации (выкупа) и зачисления средств, вы</w:t>
              <w:softHyphen/>
              <w:t>рученных от его реализаци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готовка отчета о результатах реализа</w:t>
              <w:softHyphen/>
              <w:t>ции в городской Думе Плана противодейст</w:t>
              <w:softHyphen/>
              <w:t>вия коррупции за 2019  год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20 го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 xml:space="preserve">специалист-юр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Плана противодействия коррупции Новошахтинской городской Думы на 202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20 го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.Ф.- начальник отдела аппарата Думы</w:t>
            </w:r>
          </w:p>
          <w:p>
            <w:pPr>
              <w:pStyle w:val="Normal"/>
              <w:rPr/>
            </w:pPr>
            <w:r>
              <w:rPr/>
              <w:t>Палеева Я.С. - главный</w:t>
            </w:r>
          </w:p>
          <w:p>
            <w:pPr>
              <w:pStyle w:val="Normal"/>
              <w:rPr/>
            </w:pPr>
            <w:r>
              <w:rPr/>
              <w:t xml:space="preserve">специалист-юрис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аппарата Новошахтинской городской Думы                               Н.Ф. Шевченко</w:t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9:00Z</dcterms:created>
  <dc:creator>admin</dc:creator>
  <dc:description/>
  <cp:keywords/>
  <dc:language>en-US</dc:language>
  <cp:lastModifiedBy>Администратор</cp:lastModifiedBy>
  <cp:lastPrinted>2019-12-20T09:45:00Z</cp:lastPrinted>
  <dcterms:modified xsi:type="dcterms:W3CDTF">2019-12-20T06:49:00Z</dcterms:modified>
  <cp:revision>30</cp:revision>
  <dc:subject/>
  <dc:title> </dc:title>
</cp:coreProperties>
</file>