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19 декабря 2019 года</w:t>
        <w:tab/>
        <w:tab/>
        <w:t xml:space="preserve">        </w:t>
        <w:tab/>
        <w:tab/>
        <w:tab/>
        <w:tab/>
        <w:tab/>
        <w:t xml:space="preserve">                     № 116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34" w:firstLine="3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 порядка образования административной комиссии        при Администрации города Новошахтинска</w:t>
      </w:r>
    </w:p>
    <w:p>
      <w:pPr>
        <w:pStyle w:val="Normal"/>
        <w:ind w:left="5664" w:firstLine="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6096" w:firstLine="6"/>
        <w:jc w:val="both"/>
        <w:rPr>
          <w:sz w:val="28"/>
          <w:szCs w:val="28"/>
        </w:rPr>
      </w:pPr>
      <w:r>
        <w:rPr>
          <w:sz w:val="28"/>
          <w:szCs w:val="28"/>
        </w:rPr>
        <w:t>Принято Новошахтинской</w:t>
      </w:r>
    </w:p>
    <w:p>
      <w:pPr>
        <w:pStyle w:val="Normal"/>
        <w:ind w:left="6096" w:firstLine="6"/>
        <w:jc w:val="both"/>
        <w:rPr>
          <w:sz w:val="28"/>
          <w:szCs w:val="28"/>
        </w:rPr>
      </w:pPr>
      <w:r>
        <w:rPr>
          <w:sz w:val="28"/>
          <w:szCs w:val="28"/>
        </w:rPr>
        <w:t>городской Думой</w:t>
      </w:r>
    </w:p>
    <w:p>
      <w:pPr>
        <w:pStyle w:val="Normal"/>
        <w:ind w:left="6096" w:firstLine="6"/>
        <w:jc w:val="both"/>
        <w:rPr/>
      </w:pPr>
      <w:r>
        <w:rPr>
          <w:sz w:val="28"/>
          <w:szCs w:val="28"/>
        </w:rPr>
        <w:t>19 декабря 2019 года</w:t>
      </w:r>
    </w:p>
    <w:p>
      <w:pPr>
        <w:pStyle w:val="Normal"/>
        <w:ind w:left="5664" w:firstLine="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 xml:space="preserve">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части 2 статьи 1 Областного закона от 25.10.2002                      N 274-ЗС «Об административных комиссиях в Ростовской области», Новошахтинская городской Дум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образования административной комиссии при Администрации города Новошахтинска согласно прилож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 решение Новошахтинской городской Думы от 02.07.2014 № 84 «Об утверждении  Положения о порядке образования административной комиссии при Администрации города Новошахтинска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 решение Новошахтинской городской Думы от 26.09.2019 № 81 «О внесении изменений в решение Новошахтинской городской Думы                                от  02.07.2014 № 84 «Об утверждении  Положения о порядке образования административной комиссии при Администрации города Новошахтинск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ConsPlusTitle"/>
        <w:ind w:firstLine="567"/>
        <w:jc w:val="both"/>
        <w:rPr>
          <w:rFonts w:ascii="Times New Roman" w:hAnsi="Times New Roman" w:cs="Arial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Контроль за исполнением настоящего решения возложить на постоянную депутатскую комиссию Новошахтинской городской Думы по местному самоуправлению, связям с политическими партиями, общественными</w:t>
      </w:r>
      <w:r>
        <w:rPr>
          <w:rFonts w:cs="Arial" w:ascii="Times New Roman" w:hAnsi="Times New Roman"/>
          <w:b w:val="false"/>
          <w:sz w:val="28"/>
          <w:szCs w:val="28"/>
        </w:rPr>
        <w:t xml:space="preserve"> объединениями, средствами массовой информации.</w:t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овошахтинска                                                       Ю.В. Ушан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седателем                                                                                  </w:t>
      </w:r>
    </w:p>
    <w:p>
      <w:pPr>
        <w:pStyle w:val="Normal"/>
        <w:rPr/>
      </w:pPr>
      <w:r>
        <w:rPr/>
        <w:t>городской Думы-</w:t>
      </w:r>
    </w:p>
    <w:p>
      <w:pPr>
        <w:pStyle w:val="Normal"/>
        <w:rPr/>
      </w:pPr>
      <w:r>
        <w:rPr/>
        <w:t xml:space="preserve">главой города 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19 декабря 2019  года</w:t>
      </w:r>
    </w:p>
    <w:p>
      <w:pPr>
        <w:pStyle w:val="Normal"/>
        <w:tabs>
          <w:tab w:val="clear" w:pos="708"/>
          <w:tab w:val="left" w:pos="6765" w:leader="none"/>
        </w:tabs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решению Новошахтинской городской Думы от  19.12.2019 № 116 «Об утверждении Порядка образования административной комиссии при Администрации города Новошахтинск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ПОРЯДОК ОБРАЗОВАНИЯ АДМИНИСТРАТИВНОЙ КОМИСС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АДМИНИСТРАЦИИ ГОРОДА НОВОШАХТИНСКА</w:t>
      </w:r>
    </w:p>
    <w:p>
      <w:pPr>
        <w:pStyle w:val="Normal"/>
        <w:ind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бщие положения</w:t>
      </w:r>
    </w:p>
    <w:p>
      <w:pPr>
        <w:pStyle w:val="Normal"/>
        <w:ind w:right="-2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1. Настоящий Порядок принят в целях регулирования порядка образования административной комиссии при Администрации города Новошахтинска (далее – административная комиссия) в муниципальном образовании «Город Новошахтинск».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2. Административная комиссия при Администрации города Новошахтинска является постоянно действующим коллегиальным органом административной юрисдикции по рассмотрению дел об административных правонарушениях, отнесенных к ее компетенции Областным законом «Об административных правонарушениях».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3. Административная комиссия осуществляет свою деятельность на основе принципов законности, равенства юридических и физических лиц перед законом, презумпции невиновности.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4. Административная комиссия осуществляет свою деятельность по адресу: 346900 ул. Харьковская, д. 58 г. Новошахтинск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Порядок образования административной комиссии</w:t>
      </w:r>
    </w:p>
    <w:p>
      <w:pPr>
        <w:pStyle w:val="Normal"/>
        <w:ind w:right="-2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1. Административная комиссия образуется в составе председателя, заместителя председателя, ответственного секретаря и иных членов административной комиссии.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2. Численный состав административной комиссии устанавливается в количестве 11 членов.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3. Ответственный секретарь административной комиссии работает на постоянной штатной основе и является муниципальным служащим. На должность ответственного секретаря административной комиссии принимается лицо, имеющее высшее юридическое образование.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4. Членами административной комиссии могут быть дееспособные граждане Российской Федерации, достигшие восемнадцатилетнего возраста, проживающие на территории города Новошахтинска.</w:t>
      </w:r>
    </w:p>
    <w:p>
      <w:pPr>
        <w:pStyle w:val="Normal"/>
        <w:ind w:right="566" w:firstLine="709"/>
        <w:jc w:val="both"/>
        <w:rPr/>
      </w:pPr>
      <w:r>
        <w:rPr>
          <w:sz w:val="28"/>
          <w:szCs w:val="28"/>
        </w:rPr>
        <w:t>5. Члены административной комиссии осуществляют свою деятельность на общественных началах.</w:t>
      </w:r>
    </w:p>
    <w:p>
      <w:pPr>
        <w:pStyle w:val="Normal"/>
        <w:ind w:right="566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66" w:firstLine="709"/>
        <w:jc w:val="center"/>
        <w:rPr/>
      </w:pPr>
      <w:r>
        <w:rPr>
          <w:b/>
          <w:sz w:val="28"/>
          <w:szCs w:val="28"/>
        </w:rPr>
        <w:t>Статья 3. Формирование состава административной комиссии</w:t>
      </w:r>
    </w:p>
    <w:p>
      <w:pPr>
        <w:pStyle w:val="Normal"/>
        <w:ind w:right="566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Административная комиссия формируется на срок полномочий Главы Администрации города Новошахтинска. Администрация не менее чем 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за шестьдесят дней до истечения срока полномочий состава административной комиссии публикует в муниципальных средствах массовой информации, а также на своем официальном сайте Администрации города Новошахтинска в сети «Интернет» информацию о начале формирования нового состава административной комиссии.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2. Предложения о кандидатурах в состав административной комиссий вправе подавать: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1) органы местного самоуправления города Новошахтинска;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2) руководители правоохранительных органов, осуществляющих свою деятельность на территории города Новошахтинска;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3) руководители предприятий, учреждений и организаций, общественных объединений, зарегистрированных в установленном законом порядке и осуществляющих свою деятельность на территории города Новошахтинска.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2. Гражданин не может быть членом административной комиссии в случае: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1) признания его недееспособным или ограниченно дееспособным решением суда, вступившим в законную силу;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2) наличия у него неснятой или непогашенной судимости в установленном федеральным законом порядке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ерсональный состав административной комиссии утверждается правовым актом Администрации города Новошахтинска в течение одного месяца со дня вступления в должность Главы Администрации города.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4. В случае переизбрания, досрочного прекращения полномочий Главы Администрации города административная комиссия продолжает свою работу до утверждения ее нового состава.</w:t>
      </w:r>
    </w:p>
    <w:p>
      <w:pPr>
        <w:pStyle w:val="Normal"/>
        <w:ind w:right="56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Изменение состава административной комиссии</w:t>
      </w:r>
    </w:p>
    <w:p>
      <w:pPr>
        <w:pStyle w:val="Normal"/>
        <w:ind w:right="566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зменение состава административной комиссии осуществляется в случае: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осрочного прекращения полномочий члена административной комиссии;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стечения срока полномочий состава административной комиссии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лномочия члена административной комиссии прекращаются досрочно в следующих случаях: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дачи членом административной комиссии письменного заявления о прекращении своих полномочий Главе Администрации города Новошахтинска;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2) вступление в законную силу обвинительного приговора суда в отношении члена административной комиссии;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екращение гражданства Российской Федерации;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4) признание члена административной комиссии решением суда, вступившим в законную силу, недееспособным, ограниченно дееспособным, безвестно отсутствующим или умершим;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5) пропуск членом административной комиссии более чем половины заседаний административной комиссии в течение шести месяцев подряд без причин, признанных административной комиссией уважительными;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увольнение с муниципальной службы, со службы в правоохранительных органах, осуществляющих свою деятельность на территории города Новошахтинска;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7) смерть члена административной комиссии.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3. Включение в состав административной комиссии нового члена административной комиссии вместо досрочно прекратившего полномочия члена административной комиссии осуществляется: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1) не позднее чем в течение двадцати календарных дней со дня прекращения полномочий члена административной комиссии из кандидатур в члены административной комиссии, предложенных при формировании данного состава административной комиссии;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 отсутствии кандидатур в члены административной комиссии, предложенных при формировании данного состава административной комиссии, Администрация города в течение 20 календарных дней публикует в муниципальных средствах массовой информации, а также на официальном сайте Администрации города в сети «Интернет» информацию о сборе предложений по кандидатурам на освободившееся место члена административной комиссии, который должен быть назначен в течение месяца с даты публикации объявления.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4. По истечении срока полномочий состава административной комиссии формируется новый состав административной комиссии.</w:t>
      </w:r>
    </w:p>
    <w:p>
      <w:pPr>
        <w:pStyle w:val="Normal"/>
        <w:ind w:right="56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" w:firstLine="709"/>
        <w:jc w:val="center"/>
        <w:rPr/>
      </w:pPr>
      <w:r>
        <w:rPr>
          <w:b/>
          <w:sz w:val="28"/>
          <w:szCs w:val="28"/>
        </w:rPr>
        <w:t>Статья 5. Заключительные положения</w:t>
      </w:r>
    </w:p>
    <w:p>
      <w:pPr>
        <w:pStyle w:val="Normal"/>
        <w:ind w:right="566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дачи и функции административной комиссии, основные права, обязанности и ответственность членов административной комиссии определяются Положением об административной комиссии, утвержденным правовым актом Администрации города Новошахтинска.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2. Финансирование и материально-техническое обеспечение деятельности административной комиссии устанавливаются в соответствии с Областным законом «Об административных комиссиях в Ростовской области».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аппарата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й Думы                                                                          Н.Ф. Ше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5">
    <w:name w:val="Маркированный список"/>
    <w:basedOn w:val="Normal"/>
    <w:qFormat/>
    <w:pPr>
      <w:jc w:val="right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0:56:00Z</dcterms:created>
  <dc:creator>admin</dc:creator>
  <dc:description/>
  <cp:keywords/>
  <dc:language>en-US</dc:language>
  <cp:lastModifiedBy>Администратор</cp:lastModifiedBy>
  <cp:lastPrinted>2019-07-25T13:46:00Z</cp:lastPrinted>
  <dcterms:modified xsi:type="dcterms:W3CDTF">2019-12-19T13:37:00Z</dcterms:modified>
  <cp:revision>17</cp:revision>
  <dc:subject/>
  <dc:title> </dc:title>
</cp:coreProperties>
</file>