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19 декабря  2019 года</w:t>
        <w:tab/>
        <w:tab/>
        <w:t xml:space="preserve">        </w:t>
        <w:tab/>
        <w:tab/>
        <w:tab/>
        <w:tab/>
        <w:tab/>
        <w:t xml:space="preserve">                     № 112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нозного плана (Программы)  приватизации муниципального имущества на 2020 год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и на плановый период 2021-2022 годов</w:t>
      </w:r>
      <w:r>
        <w:rPr>
          <w:b/>
        </w:rPr>
        <w:t xml:space="preserve">  </w:t>
      </w:r>
    </w:p>
    <w:p>
      <w:pPr>
        <w:pStyle w:val="Normal"/>
        <w:ind w:left="6096"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5"/>
          <w:szCs w:val="25"/>
        </w:rPr>
        <w:t xml:space="preserve"> </w:t>
      </w:r>
      <w:r>
        <w:rPr/>
        <w:t xml:space="preserve">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    19 декабря 2019  года</w:t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2001 № 178-ФЗ                            «О приватизации государственного и муниципального  имущества», на основании пункта 1 части 3 статьи 27 Устава муниципального образования «Город Новошахтинск»,  Новошахтинская  городская Дума 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left="372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0" w:right="43" w:firstLine="91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Утвердить прогнозный план (Программу) приватизации муниципального имущества города Новошахтинска на 2020 год и                                на плановый период 2021-2022 годов согласно приложению к настоящему решению. 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142" w:right="43" w:firstLine="77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142" w:right="43" w:firstLine="77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Председатель  городской Думы -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ода Новошахтинска</w:t>
        <w:tab/>
        <w:tab/>
        <w:tab/>
        <w:tab/>
        <w:tab/>
        <w:t>Ю.В. Ушанев</w:t>
        <w:tab/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9 декабря 2019  год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 городской Думы от 19.12.2019 № 112                          «Об утверждении прогнозного плана (Программы) приватизации муниципального имущества на 2020 год и на плановый период 2021-2022 годов»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НОЗНЫЙ  ПЛАН  (ПРОГРАММА)  ПРИВАТИЗАЦИИ МУНИЦИПАЛЬНОГО  ИМУЩЕСТВА ГОРОДА НОВОШАХТИНСКА НА  2020 ГОД                                     И НА ПЛАНОВЫЙ ПЕРИОД  2021- 2022 ГОДОВ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ный план (Программа) приватизации муниципального имущества города Новошахтинска на 2020 год и на плановый период 2021-2022 годов (далее - Программа приватизации) разработан в соответствии с требованиями бюджетного законодательства, Федерального закона                               от 21.12.2001 № 178-ФЗ «О приватизации государственного и муниципального имущества», Областного закона от 18.07.2002 № 255-ЗС «О приватизации государственного имущества Ростовской области», и направлен на реализацию задач, сформулированных в Концепции управления государственным имуществом и приватизации в Ростовской области, утвержденной постановлением Главы Администрации Ростовской области от 11.10.2000 № 388 «Об утверждении Концепции управления государственным имуществом и приватизации в Ростовской области», а также Посланиях Президента Российской Федерации Федеральному Собранию Российской Федерации.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РЕАЛИЗАЦИИ ПОЛИТИКИ В СФЕРЕ ПРИВАТИЗАЦИИ  МУНИЦИПАЛЬНОГО ИМУЩЕСТВА ГОРОДА НОВОШАХТИНСКА</w:t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задачами приватизации муниципального имущества              города Новошахтинска в 2020 году и на плановый период 2021-2022 годов как части формируемой в условиях рыночной экономики системы управления муниципальным имуществом являются: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риватизация муниципального имущества города Новошахтинска, которое  является необходимым для обеспечения выполнения муниципальных  функций и полномочий города Новошахтинска;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льнейшее сокращение числа муниципальных унитарных предприятий;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ирование доходов бюджета города.</w:t>
      </w:r>
    </w:p>
    <w:p>
      <w:pPr>
        <w:pStyle w:val="Normal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бюджетная эффективность приватизации каждого объекта муниципального имущества города Новошахтинска будет достигаться за счет принятия решений о способе приватизации и начальной цене приватизируемого имущества на основании анализа складывающейся экономической ситуации, проведения независимой оценки имущества, полной инвентаризации и аудиторской проверки муниципального унитарного предприятия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1 сентября 2019 года муниципальное образование «Город Новошахтинск» является собственником имущества 3 муниципальных унитарных предприятий, акционером 1 акционерного общества,                                3-х хозяйственных обществ с долей участия муниципального образования в уставном капитале 100%, а также является собственником 465-ти объектов муниципальной казны (из них: 80 единиц – объекты газоснабжения;  68 - объекты водоотведения;  52 - объекты водоснабжения; 21- памятники; 88 – объекты недвижимого имущества (безвозмездное пользование, аренда, свободные от прав третьих лиц);  12 единиц – дамбы; 121 единиц – автодороги четвертой категории; 11 единиц – тротуары, асфальтовое покрытие (дорога), пешеходные переходы;  3 единицы – мосты, 1 единица – сеть электроснабжения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спределение муниципальных унитарных предприятий и хозяйствующих субъектов, акции и доли которых находятся в муниципальной собственности города Новошахтинска, по отраслям экономики является следующим: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85"/>
        <w:gridCol w:w="1260"/>
        <w:gridCol w:w="2040"/>
        <w:gridCol w:w="1470"/>
        <w:gridCol w:w="1855"/>
      </w:tblGrid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раслей экономики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нитарные   предприятия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ующие субъекты с участием города Новошахтинска 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штук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ные в Программу приватизации  на 2020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штук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ные в Программу приватизации на  2020 год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промышленный компле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и связ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но-энергетический компле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изводственная сф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 размеру муниципальные пакеты акций  (доли) в уставном капитале хозяйствующих субъектов распределены следующим образом:</w:t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6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40"/>
        <w:gridCol w:w="3926"/>
      </w:tblGrid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ходящихся в муниципальной собственности акций (долей) акционерных обществ (процент уставного капитала)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ующие субъекты (штук)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процент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 процентов + 1 акция до 100 процент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процентов  + 1 акция до 50 процентов + 1 акция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и менее процент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Раздел II. </w:t>
        <w:tab/>
        <w:tab/>
        <w:tab/>
        <w:tab/>
        <w:tab/>
        <w:tab/>
        <w:tab/>
        <w:tab/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имущество города Новошахтинска,  приватизация которого </w:t>
        <w:tab/>
        <w:t>планируется в 2020 году.</w:t>
      </w:r>
    </w:p>
    <w:p>
      <w:pPr>
        <w:pStyle w:val="Normal"/>
        <w:ind w:left="1416"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ного муниципального имущества, которое планируется приватизировать в  2020 году</w:t>
      </w:r>
    </w:p>
    <w:p>
      <w:pPr>
        <w:pStyle w:val="Normal"/>
        <w:tabs>
          <w:tab w:val="clear" w:pos="708"/>
          <w:tab w:val="left" w:pos="3465" w:leader="none"/>
        </w:tabs>
        <w:ind w:left="1416"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560"/>
        <w:gridCol w:w="1701"/>
        <w:gridCol w:w="13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531" w:leader="none"/>
                <w:tab w:val="right" w:pos="353" w:leader="none"/>
              </w:tabs>
              <w:ind w:right="43" w:hanging="14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№ </w:t>
              <w:tab/>
              <w:t>№</w:t>
              <w:b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имущества, его местонахож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имае-мая площадь, </w:t>
              <w:br/>
              <w:t>кв. м</w:t>
            </w:r>
          </w:p>
          <w:p>
            <w:pPr>
              <w:pStyle w:val="Normal"/>
              <w:ind w:right="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объекта,</w:t>
              <w:br/>
              <w:t>т. 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ивати- зации, квартал 2020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связи в составе: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диомачта башенного типа, назначение: сооружение связи, высота 42 м расположенное  по адресу: г. Новошахтинск,                          ул. Горняцкая, № 21-б, с одновременным отчуждением земельного участка площадью 36 кв.м, расположенного под сооружением ;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диомачта башенного типа, назначение: сооружение связи, высота 42 м расположенное  по адресу: г. Новошахтинск, ул. Громовой, № 138-а, с одновременным отчуждением земельного участка площадью 36 кв.м, расположенного под сооружением; 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радиомачта башенного типа, назначение: сооружение связи, высота 42 м расположенное  по адресу: г. Новошахтинск,                           ул. Тореза, № 20-б, с одновременным отчуждением земельного участка площадью 36 кв.м, расположенного под сооружением; 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ружение связи, назначение: башня, высота 80 м,  расположенное  по адресу: Ростовская обл.,  г. Шахты, ул. 50 лет ВЛКСМ, № 1 Б, с предоставлением в аренду или отчуждением  земельного участка площадью 84 кв.м, расположенного под сооружением</w:t>
            </w:r>
          </w:p>
          <w:p>
            <w:pPr>
              <w:pStyle w:val="Normal"/>
              <w:ind w:right="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рудование и сооружения связи, расположенные в поселках города Новошахтинска и города Шахты Ростовской обла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23,8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ходя из анализа экономических характеристик предлагаемого к приватизации муниципального имущества города Новошахтинска и опыта его продаж, а также предполагаемых способов их приватизации,  в 2020 году  ожидаются  поступления в  бюджет города  доходов от приватизации в размере  4 000,0 тыс. рублей, в том числе: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 продажи иного муниципального  имущества -   4 000,0  тыс. руб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нозные показатели  Программы приватизации муниципального имущества города Новошахтинска на 2021 год – 1000, 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гнозные показатели  Программы  приватизации  муниципального имущества города Новошахтинска на 2022 год  - 1000, 0 тыс. руб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чальник отдела аппарат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овошахтинской городской Думы </w:t>
        <w:tab/>
        <w:tab/>
        <w:tab/>
        <w:tab/>
        <w:t>Н.Ф. Шевченко</w:t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left="3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19-12-19T15:45:00Z</cp:lastPrinted>
  <dcterms:modified xsi:type="dcterms:W3CDTF">2019-12-19T13:07:00Z</dcterms:modified>
  <cp:revision>27</cp:revision>
  <dc:subject/>
  <dc:title> </dc:title>
</cp:coreProperties>
</file>