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декабря 2019  года</w:t>
        <w:tab/>
        <w:tab/>
        <w:t xml:space="preserve">                                           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 в 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шахтинской городской Думы от 03.06.2010 № 172 «</w:t>
      </w:r>
      <w:r>
        <w:rPr>
          <w:b/>
          <w:bCs/>
          <w:sz w:val="28"/>
          <w:szCs w:val="28"/>
        </w:rPr>
        <w:t>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назначения и выплаты государственной пенсии за выслугу лет лицам, замещавшим муниципальные должности и должности муниципальной службы, с учетом имеющихся финансово-экономических возможностей, Новошахтинская городская Дума </w:t>
      </w:r>
    </w:p>
    <w:p>
      <w:pPr>
        <w:pStyle w:val="Normal"/>
        <w:tabs>
          <w:tab w:val="clear" w:pos="708"/>
          <w:tab w:val="left" w:pos="9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Новошахтинской городской Думы                   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1 января  2020 года и подлежит  </w:t>
      </w:r>
      <w:hyperlink r:id="rId4">
        <w:r>
          <w:rPr>
            <w:rStyle w:val="InternetLink"/>
            <w:sz w:val="28"/>
            <w:szCs w:val="28"/>
          </w:rPr>
          <w:t>официальному опубликовани</w:t>
        </w:r>
      </w:hyperlink>
      <w:r>
        <w:rPr>
          <w:sz w:val="28"/>
          <w:szCs w:val="28"/>
        </w:rPr>
        <w:t>ю.</w:t>
      </w:r>
    </w:p>
    <w:p>
      <w:pPr>
        <w:pStyle w:val="Normal"/>
        <w:suppressAutoHyphens w:val="true"/>
        <w:overflowPunct w:val="false"/>
        <w:autoSpaceDE w:val="false"/>
        <w:ind w:right="43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решению Новошахтинской городской Думы от 19.12.2019 № 110 «О внесении изменения в решение Новошахтинской городской Думы от 03.06.2010 № 172 «Об утверждении Положения                   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№ 1 к Положению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 1</w:t>
        <w:br/>
        <w:t>к Положению о государственной пенсии за выслугу лет лицам, замещавшим муниципальные должности и должности</w:t>
        <w:br/>
        <w:t>муниципальной службы в муниципальном образовании «Город Новошахтинск»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color w:val="000000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kern w:val="0"/>
          <w:szCs w:val="28"/>
          <w:lang w:val="ru-RU" w:eastAsia="ru-RU"/>
        </w:rPr>
        <w:t>Предельные размеры по соответствующей муниципальной должности, должности муниципальной службы</w:t>
      </w:r>
    </w:p>
    <w:p>
      <w:pPr>
        <w:pStyle w:val="Normal"/>
        <w:rPr>
          <w:rFonts w:cs="Times New Roman"/>
          <w:b/>
          <w:b/>
          <w:bCs/>
          <w:caps/>
          <w:color w:val="000000"/>
          <w:kern w:val="0"/>
          <w:szCs w:val="28"/>
          <w:lang w:val="ru-RU" w:eastAsia="ru-RU"/>
        </w:rPr>
      </w:pPr>
      <w:r>
        <w:rPr>
          <w:rFonts w:cs="Times New Roman"/>
          <w:b/>
          <w:bCs/>
          <w:caps/>
          <w:color w:val="000000"/>
          <w:kern w:val="0"/>
          <w:szCs w:val="28"/>
          <w:lang w:val="ru-RU"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05"/>
        <w:gridCol w:w="289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енсии за выслугу л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эр города Новошахтинска, Председатель Новошахтинской городской Думы, депутат Новошахтинской городской Дум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, главный архитектор, управляющий делами Администрации города, Новошахтинской городской Дум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, начальник управления, начальник отдела (заведующий отделом) отраслевого (функционального) органа Администрации город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(службы), заведующий отделом (службой), заместитель: начальника отдела (службы), заведующего отделом (службой); главный бухгалтер Новошахтинской городской Думы, Администрации города; заведующий сектором (начальник сектора); заместитель: председателя комитета, начальника управления, начальника отдела (заведующего отделом), начальник отдела (заведующий отделом) в составе управления, комитета, главный бухгалтер отраслевого (функционального) органа Администрации города, заместитель начальника отдела (заведующего отделом) в составе управления, комитета, заведующий сектором (начальник сектора) в составе управления, комитета, отдел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, ведущий специалист, Специалист первой категории, специалист второй категории, специалис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ованная выплата к страховой пенсии по стар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86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аппара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вошахтинской городской Думы</w:t>
        <w:tab/>
        <w:tab/>
        <w:tab/>
        <w:tab/>
        <w:tab/>
        <w:t>Н.Ф.Шевченко</w:t>
      </w:r>
    </w:p>
    <w:p>
      <w:pPr>
        <w:pStyle w:val="Style21"/>
        <w:spacing w:before="280" w:after="0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16733.0" TargetMode="External"/><Relationship Id="rId4" Type="http://schemas.openxmlformats.org/officeDocument/2006/relationships/hyperlink" Target="garantf1://993020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19-12-23T17:41:00Z</cp:lastPrinted>
  <dcterms:modified xsi:type="dcterms:W3CDTF">2019-12-23T14:59:00Z</dcterms:modified>
  <cp:revision>25</cp:revision>
  <dc:subject/>
  <dc:title> </dc:title>
</cp:coreProperties>
</file>