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 декабря 2019  года</w:t>
        <w:tab/>
        <w:tab/>
        <w:t xml:space="preserve">                                                               № 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ассмотрении результатов публичных слушаний по проекту решения «О бюджете города Новошахтинска на 2020 год                                                           и на плановый период 2021 и 2022 годов»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    19 декабря 2019  года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заключение о результатах публичных слушаний по проекту решения «О бюджете города Новошахтинска на 2020 год и на плановый период 2021 и 2022 годов» и поступившие в ходе публичных слушаний предложения, руководствуясь решение Новошахтинской городской Думы от 31.10.2019 № 94 «Об утверждении Положения о порядке организации и проведения публичных слушаний на территории муниципального образования «Город Новошахтинск», Новошахтинская городская Ду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Заключение о результатах публичных слушаний по проекту решения «О бюджете города Новошахтинска на 2020 год и на плановый период 2021      и 2022 годов» принять к свед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Включить в проект решения «О бюджете города Новошахтинска на 2020 год и на плановый период 2021 и 2022 годов» следующие предлож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предложение от депутата Новошахтинской городской Думы                    по 4 одномандатному избирательному округу В.В. Савина – предусмотреть в бюджете города денежные средства на поддержку двум врачам дефицитных специальностей в сумме 1000,0 тыс.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предложение от Председателя Новошахтинской городской Общественной Организации ветеранов войны, Труда, Вооруженных Сил и Правоохранительных органов Сурнова В.С. - предусмотреть в бюджете города денежные средства на организацию и проведение мероприятий посвященных празднованию 75-летия Победы в размере  500,0 тыс.руб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  Ю.В. Уша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9 декабря 2019  года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701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3">
    <w:name w:val=" Знак Знак"/>
    <w:qFormat/>
    <w:rPr>
      <w:sz w:val="24"/>
      <w:szCs w:val="24"/>
    </w:rPr>
  </w:style>
  <w:style w:type="character" w:styleId="2">
    <w:name w:val=" Знак Знак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2:53:00Z</dcterms:created>
  <dc:creator>admin</dc:creator>
  <dc:description/>
  <cp:keywords/>
  <dc:language>en-US</dc:language>
  <cp:lastModifiedBy>пользователь</cp:lastModifiedBy>
  <cp:lastPrinted>2019-12-27T15:51:00Z</cp:lastPrinted>
  <dcterms:modified xsi:type="dcterms:W3CDTF">2019-12-27T12:53:00Z</dcterms:modified>
  <cp:revision>2</cp:revision>
  <dc:subject/>
  <dc:title> </dc:title>
</cp:coreProperties>
</file>