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2019 года</w:t>
        <w:tab/>
        <w:tab/>
        <w:t xml:space="preserve">        </w:t>
        <w:tab/>
        <w:tab/>
        <w:tab/>
        <w:tab/>
        <w:tab/>
        <w:t xml:space="preserve">                     № 10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решения о реорганизации муниципального бюджетного учреждения здравоохранения «Стоматологическая поликлиника» </w:t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ind w:left="6096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8 но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6 статьи 65 Устава муниципального образования «Город Новошахтинск»,  Новошахтинская городская Дума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решение о реорганизации муниципального бюджетного учреждения здравоохранения «Стоматологическая поликлиника» города Новошахтинска путем присоединения к муниципальному бюджетному учреждению здравоохранения «Центральная городская больница» города Новошахтинска. </w:t>
      </w:r>
    </w:p>
    <w:p>
      <w:pPr>
        <w:pStyle w:val="1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11">
    <w:name w:val="Обычный (веб)1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29T10:38:00Z</cp:lastPrinted>
  <dcterms:modified xsi:type="dcterms:W3CDTF">2019-11-29T09:43:00Z</dcterms:modified>
  <cp:revision>25</cp:revision>
  <dc:subject/>
  <dc:title> </dc:title>
</cp:coreProperties>
</file>