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9 года</w:t>
        <w:tab/>
        <w:tab/>
        <w:t xml:space="preserve">        </w:t>
        <w:tab/>
        <w:tab/>
        <w:tab/>
        <w:tab/>
        <w:tab/>
        <w:t xml:space="preserve">                     № 10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овошахтинской городской Думы от 31.01.2019 № 33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«Об Отделе культуры и спорта Администрации города Новошахтинска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bCs/>
        </w:rPr>
        <w:t xml:space="preserve">           </w:t>
      </w:r>
    </w:p>
    <w:p>
      <w:pPr>
        <w:pStyle w:val="Normal"/>
        <w:ind w:left="6096" w:firstLine="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9 Устава муниципального образования «Город Новошахтинск», Новошахтинская городская  Ду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Новошахтинской городской Думы от 31.01.2019 № 33 «Об Отделе культуры и спорта Администрации города Новошахтинска»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-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"/>
        <w:suppressAutoHyphens w:val="true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11.2019 № 107                               «О внесении изменений в решение Новошахтинской городской Думы от 31.01.2019 № 33 «Об Отделе культуры и спорта Администрации города Новошахтинска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решение Новошахтинской городской Думы от 31.01.2019 № 3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тделе культуры и спорта Администрации города Новошахтинск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В Приложение № 1:</w:t>
      </w:r>
    </w:p>
    <w:p>
      <w:pPr>
        <w:pStyle w:val="Style20"/>
        <w:spacing w:before="0" w:after="0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bCs/>
          <w:sz w:val="28"/>
          <w:szCs w:val="28"/>
        </w:rPr>
        <w:t xml:space="preserve"> В разделе 4: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пункты 4.5., 4.6., 4.7., 4.10., 4.11. изложить в следующей редакции: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5. Все документы денежного, материально-имущественного, расчетного и кредитного характера и другие документы, служащие основанием для бухгалтерских записей, подписываются начальником Отдела или его заместителем и главным бухгалтером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Договоры с юридическими и физическими лицами, заключаемые в целях выполнения возложенных на Отдел функций, подписываются начальником Отдела, в случае исполнения его обязанностей - заместителем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Структуру Отдела утверждает Новошахтинская городская Дума. Расходы на содержание Отдела составляются его руководителем, согласовываются с  Главой Администрации города Новошахтинска и  утверждаются Новошахтинской городской Думой, включаются отдельной строкой в бюджет города. Штатное расписание Отдела, оклады и надбавки муниципальным служащим утверждает Глава Администрации города Новошахтинска. Для работников, не являющихся муниципальными служащими, штатное расписание утверждается начальником Отдела в пределах установленной численности штата и фонда оплаты труда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В период временного отсутствия начальника Отдела и в период его пребывания в отпуске, должностные (трудовые) обязанности начальника Отдела  исполняет заместитель, на основании распоряжения Администрации города Новошахтинска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 Работники Отдела  являются как муниципальными служащими, на которых  распространяется  законодательство о муниципальной службе и трудовое законодательство с особенностями, предусмотренными законодательством о муниципальной службе, так и не муниципальными служащими, с которыми заключаются договоры в соответствии с трудовым законодательством Российской Федераци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 тексту приложения слова: «Мэр города Новошахтинска» в соответствующем падеже заменить словами: «Глава Администрации города Новошахтинска» в соответствующем падеж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е № 2 изложить в следующей редакции:</w:t>
      </w:r>
    </w:p>
    <w:p>
      <w:pPr>
        <w:pStyle w:val="Normal"/>
        <w:autoSpaceDE w:val="false"/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а культуры и спор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Новошахтинска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148590</wp:posOffset>
                </wp:positionV>
                <wp:extent cx="5852795" cy="3408045"/>
                <wp:effectExtent l="5080" t="5080" r="5080" b="5080"/>
                <wp:wrapNone/>
                <wp:docPr id="4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3408120"/>
                          <a:chOff x="0" y="0"/>
                          <a:chExt cx="5852880" cy="3408120"/>
                        </a:xfrm>
                      </wpg:grpSpPr>
                      <wps:wsp>
                        <wps:cNvSpPr txBox="1"/>
                        <wps:spPr>
                          <a:xfrm>
                            <a:off x="1973520" y="2796480"/>
                            <a:ext cx="200664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Централизованная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5156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начальника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12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Сектор культуры и искус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028960"/>
                            <a:ext cx="200268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Сектор физической культуры, спорта и ту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1791360"/>
                            <a:ext cx="389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790640"/>
                            <a:ext cx="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1792440"/>
                            <a:ext cx="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600200"/>
                            <a:ext cx="0" cy="119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5280" y="1051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9.15pt;margin-top:11.7pt;width:460.85pt;height:268.35pt" coordorigin="183,234" coordsize="9217,53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91;top:4638;width:315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Централизованная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3095;top:1890;width:35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начальника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3447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Сектор культуры и искус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6;top:3429;width:31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Сектор физической культуры, спорта и ту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2,3055" to="7780,3055" ID="Прямая соединительная линия 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41,3054" to="1641,3425" ID="Прямая соединительная линия 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81,3057" to="7781,3428" ID="Прямая соединительная линия 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15,2754" to="4915,4638" ID="Прямая соединительная линия 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5;top:234;width:35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8" stroked="t" o:allowincell="f" style="position:absolute;left:4916;top:1890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5">
                <wp:simplePos x="0" y="0"/>
                <wp:positionH relativeFrom="column">
                  <wp:posOffset>2741295</wp:posOffset>
                </wp:positionH>
                <wp:positionV relativeFrom="paragraph">
                  <wp:posOffset>43815</wp:posOffset>
                </wp:positionV>
                <wp:extent cx="17780" cy="23495"/>
                <wp:effectExtent l="0" t="0" r="0" b="0"/>
                <wp:wrapNone/>
                <wp:docPr id="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15.8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954" w:leader="none"/>
        </w:tabs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Ю.В.Ушанев»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аппара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вошахтинской городской Думы</w:t>
        <w:tab/>
        <w:t xml:space="preserve">                                              Н.Ф.Шевченко</w:t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29T10:31:00Z</cp:lastPrinted>
  <dcterms:modified xsi:type="dcterms:W3CDTF">2019-11-29T09:39:00Z</dcterms:modified>
  <cp:revision>26</cp:revision>
  <dc:subject/>
  <dc:title> </dc:title>
</cp:coreProperties>
</file>