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10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_Hlk25076480"/>
      <w:bookmarkEnd w:id="0"/>
      <w:r>
        <w:rPr>
          <w:b/>
          <w:bCs/>
          <w:spacing w:val="1"/>
          <w:sz w:val="28"/>
          <w:szCs w:val="28"/>
        </w:rPr>
        <w:t>Об утверждении Положения о предоставлении мер социальной поддержки врачам дефицитных сп</w:t>
      </w:r>
      <w:r>
        <w:rPr>
          <w:b/>
          <w:bCs/>
          <w:sz w:val="28"/>
          <w:szCs w:val="28"/>
        </w:rPr>
        <w:t>ециальностей муниципальных бюджетных учреждений здравоохранения города Новошахтинска</w:t>
      </w:r>
    </w:p>
    <w:p>
      <w:pPr>
        <w:pStyle w:val="Normal"/>
        <w:ind w:left="609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25076480"/>
      <w:bookmarkStart w:id="2" w:name="_Hlk25076480"/>
      <w:bookmarkEnd w:id="2"/>
    </w:p>
    <w:p>
      <w:pPr>
        <w:pStyle w:val="Normal"/>
        <w:ind w:left="6096" w:firstLine="6"/>
        <w:jc w:val="both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</w:t>
      </w:r>
      <w:r>
        <w:rPr/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</w:t>
      </w:r>
      <w:r>
        <w:rPr>
          <w:bCs/>
          <w:spacing w:val="2"/>
          <w:sz w:val="28"/>
          <w:szCs w:val="28"/>
        </w:rPr>
        <w:t>На основании</w:t>
      </w:r>
      <w:r>
        <w:rPr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в соответствии с Указом Президента Российской Федерации от 07.05.2012                    № 598 «О совершенствовании государственной политики в сфере здравоохранения», Новошахтинская городская Дум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«Положение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согласно приложению.            </w:t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Style19"/>
        <w:shd w:fill="FFFFFF" w:val="clear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-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"/>
        <w:numPr>
          <w:ilvl w:val="0"/>
          <w:numId w:val="0"/>
        </w:numPr>
        <w:shd w:fill="FFFFFF" w:val="clear"/>
        <w:ind w:left="3544" w:hanging="0"/>
        <w:textAlignment w:val="baseline"/>
        <w:outlineLvl w:val="2"/>
        <w:rPr>
          <w:sz w:val="28"/>
          <w:szCs w:val="28"/>
        </w:rPr>
      </w:pPr>
      <w:r>
        <w:rPr>
          <w:spacing w:val="1"/>
          <w:sz w:val="28"/>
          <w:szCs w:val="28"/>
        </w:rPr>
        <w:t>Приложение к решению Новошахтинской городской Думы от 28.11.2019 № 106                         «Об утверждении Положения о</w:t>
      </w:r>
      <w:r>
        <w:rPr>
          <w:sz w:val="28"/>
          <w:szCs w:val="28"/>
        </w:rPr>
        <w:t xml:space="preserve"> предоставлении мер социальной поддержки врачам дефицитных специальностей муниципальных бюджетных учреждений здравоохранения города Новошахтинс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редоставлении мер социальной поддержки врача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фицитных специальностей муниципальных бюджетных учреждений здравоохранения города Новошахтинс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Настоящее Положение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 (далее – МБУЗ города) разработано на основе Федерального закона от 06.10.2003 № 131-ФЗ «Об общих принципах организации местного самоуправления в Российской Федерации»,  в соответствии с Указом Президента Российской Федерации                 от 07.05.2012 № 598 «О совершенствовании государственной политики в сфере здравоохранения», с целью реализации мероприятий по предоставлению социальной поддержки врачам дефицитных специальностей МБУЗ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фицитные специальности – специальности врачей, по которым коэффициент укомплектованности  физическими лицами составляет менее 50%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– система мер, направленных на поддержание уровня жизни, социальную адаптацию врачей дефицитных специаль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выплата – определенная сумма денежных средств, выплачиваемая врачам дефицитных специальностей за счет средств бюджета города Новошахтинска (единовременная выпла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Настоящее Положение устанавливает меры социальной поддержки для врачей дефицитных специальностей, имеющих высшее образование, действующий сертификат специалиста (или свидетельство об аккредитации специалиста) и состоящих в трудовых отношениях с МБУЗ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4. Настоящее Положение разработано в целях создания условий для оказания квалифицированной медицинской помощи населению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Перечень должностей врачей дефицитных специальностей, утверждается </w:t>
      </w:r>
      <w:r>
        <w:rPr>
          <w:bCs/>
          <w:sz w:val="28"/>
          <w:szCs w:val="28"/>
        </w:rPr>
        <w:t>комиссией</w:t>
      </w:r>
      <w:r>
        <w:rPr>
          <w:sz w:val="28"/>
          <w:szCs w:val="28"/>
        </w:rPr>
        <w:t xml:space="preserve">, созданной на основании приказа главного врача муниципального бюджетного учреждения здравоохранения «Центральная городская больница» города Новошахтинска о создании комиссии по утверждению кандидатур врачей дефицитных специальностей, претендующих на получение мер социальной поддержки (далее – Комисс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еречень, предусматривающий должности врачей дефицитных специальностей в разрезе медицинских организаций и их структурных подразделений, при замещении которых предоставляются социальная поддержка на очередной финансовый год, утверждается Комиссией  в срок до 31 декабря предшествующего года на основании заявок о потребностях в медицинских работниках, представляемых секретарю Комиссии руководителями медицинских организаций ежегодно в срок до 1 декабря предшеств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аво на получение социальной поддержки предоставляется врачам дефицитных специальностей один раз за весь период трудовой деятельности. Выплата не предоставляется врачам, имеющим неисполненные обязательства по договору о целевом об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Социальная поддержка не предоставляется врачам, реализовавшим свое право на получение социальной поддержки  ранее из всех уровней бюджета Российской Федерации, в том числе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«Об обязательном медицинском страховании в Российской Федерации»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Меры социальной поддерж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ачам дефицитных специаль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оказания социальной поддержки врачам дефицитных специальностей МБУЗ города устанавливаются следующие меры социальной поддержки:  </w:t>
      </w:r>
    </w:p>
    <w:p>
      <w:pPr>
        <w:pStyle w:val="Normal"/>
        <w:autoSpaceDE w:val="false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</w:t>
      </w:r>
      <w:r>
        <w:rPr>
          <w:spacing w:val="2"/>
          <w:sz w:val="28"/>
          <w:szCs w:val="28"/>
        </w:rPr>
        <w:t>Единовременные выплаты в размере 500,0 тыс. рублей за счет средств бюджета города Новошахтинс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>Предоставление служебных жилых помещений из специализированного жилищного фонда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мер социальной поддерж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Меры социальной поддержки предоставляются врачам, осуществляющим трудовую деятельность в МБУЗ города, включенным в список врачей, претендующих на получение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опрос о включении врачей, изъявивших желание на получение мер социальной поддержки, подлежит рассмотрению н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Врачи, изъявившие желание на получение мер социальной поддержки, обращаются в комиссию с заявлением на предоставление мер социальной поддержки и приложением следующих документов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1. </w:t>
      </w:r>
      <w:r>
        <w:rPr>
          <w:sz w:val="28"/>
          <w:szCs w:val="28"/>
          <w:shd w:fill="FFFFFF" w:val="clear"/>
        </w:rPr>
        <w:t>копия паспорта гражданин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3.3.2. </w:t>
      </w:r>
      <w:r>
        <w:rPr>
          <w:spacing w:val="2"/>
          <w:sz w:val="28"/>
          <w:szCs w:val="28"/>
        </w:rPr>
        <w:t xml:space="preserve">копия/номер страхового свидетельства обязательного пенсионного страхования или </w:t>
      </w:r>
      <w:r>
        <w:rPr>
          <w:sz w:val="28"/>
          <w:szCs w:val="28"/>
          <w:shd w:fill="FFFFFF" w:val="clear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3.3.3.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4. копия документа об окончании образовательной организации высшего профессионального медицинск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5. копия документа об окончании ординатуры (интернатур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6. </w:t>
      </w:r>
      <w:r>
        <w:rPr>
          <w:sz w:val="28"/>
          <w:szCs w:val="28"/>
          <w:shd w:fill="FFFFFF" w:val="clear"/>
        </w:rPr>
        <w:t>копия сертификата специалиста (свидетельства об аккредит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7. копия документа о первичной переподготовке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8. копия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9. копия приказа о назначении на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3.10. копия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.3.11. </w:t>
      </w:r>
      <w:r>
        <w:rPr>
          <w:sz w:val="28"/>
          <w:szCs w:val="28"/>
        </w:rPr>
        <w:t>выписка из кредитной организации с реквизитами счета врача (для социальной выплат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3.4. Заявление и документы врачей, претендующих на получение мер социальной поддержки, рассматриваются Комиссией не позднее семи рабочих дней со дня подачи врачом документов, указанных в пункте 3.3. раздела 3 настоящего Положения. Комиссия рассматривает вопрос о заключении Соглашения о предоставлении единовременной выплаты медицинскому работнику, прибывшему на работу в МБУЗ города (далее – соглашение) или об отказе в его заключении. Решение комиссии оформляется в виде протокола. По результатам рассмотрения вопроса о заключении соглашения выписка из протокола в течение трех рабочих дней направляется заинтересованным лицам для сведения и главному врачу муниципального бюджетного учреждения здравоохранения «Центральная городская больница» города Новошахтинска для дальнейшего принятия решения. Список врачей, претендующих на получение единовременной выплаты, утверждается заместителем Главы Администрации по социальным вопросам в течение 7 дней с момента принятия решения. МБУЗ города в течение 30 дней со дня регистрации заявления направляет врачу, претендующему на получение мер социальной поддержки, письменное уведомление о принятом решении. В случае принятия решения об отказе в заключении соглашения, врачу, претендующему на получение мер социальной поддержки, направляется мотивированны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ями для отказа во включении в список врачей, претендующих на получение мер социальной поддержки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едоставление неполного перечня документов, и (или) недостоверных сведений;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5.2. </w:t>
      </w:r>
      <w:r>
        <w:rPr>
          <w:spacing w:val="2"/>
          <w:sz w:val="28"/>
          <w:szCs w:val="28"/>
        </w:rPr>
        <w:t>осуществление трудовой деятельности на условиях совместительства;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5.3. несоответствие работника требованиям пункта 3.11. 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сле принятия решения главным врачом муниципального бюджетного учреждения здравоохранения «Центральная городская больница» города Новошахтинска о заключении соглашения МБУЗ города заключается соглашение с врачом по форме согласно приложению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оглашение подписывается уполномоченным должностным лицом МБУЗ города и врачом в срок не позднее 14 дней после принятия решения о заключении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еречисление единовременной выплаты врачу осуществляется с лицевого счета МБУЗ города на расчетный счет получателя, открытый в кредитной организации, в порядке, установленном для исполнения бюджета города Новошахтинска, в течение 3 месяцев с момента издания нормативного правового акта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9. В случае расторжения трудового договора до истечения срока, установленного соглашением (за исключением случаев прекращения трудового договора по основаниям, предусмотренным пунктом 8 части первой статьи 77, пунктами 1, 2 и 4 части первой статьи 81, пунктами 5 и 7 части первой статьи 83 </w:t>
      </w:r>
      <w:hyperlink r:id="rId4">
        <w:r>
          <w:rPr>
            <w:rStyle w:val="InternetLink"/>
            <w:color w:val="000000"/>
            <w:sz w:val="28"/>
            <w:szCs w:val="28"/>
          </w:rPr>
          <w:t>Трудового кодекса Российской Федерации</w:t>
        </w:r>
      </w:hyperlink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единовременная выплата подлежит возврату в доход бюджета города Новошахтинска в полном объеме,</w:t>
      </w:r>
      <w:r>
        <w:rPr>
          <w:spacing w:val="2"/>
          <w:sz w:val="28"/>
          <w:szCs w:val="28"/>
        </w:rPr>
        <w:t xml:space="preserve"> а так же подлежит освобождению предоставленное врачу из </w:t>
      </w:r>
      <w:r>
        <w:rPr>
          <w:sz w:val="28"/>
          <w:szCs w:val="28"/>
        </w:rPr>
        <w:t>специализированного жилищного фонда города</w:t>
      </w:r>
      <w:r>
        <w:rPr>
          <w:spacing w:val="2"/>
          <w:sz w:val="28"/>
          <w:szCs w:val="28"/>
        </w:rPr>
        <w:t xml:space="preserve"> служебное жилое помещение в течение трех рабочих дней со дня прекращения трудового договора с МБУЗ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единовременных выплат осуществляется в следующ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 со дня расторжения трудового договора в течение 14 календарных дней перечисляет на лицевой счет МБУЗ города сумму единовременной выплаты для последующего перечисления в доход бюджета города Новошахт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рача от добровольного возврата указанных средств эти средства взыскиваются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 случае выявления фактов представления врачом недостоверных документов врач возвращает всю сумму полученной единовременной выплаты, а также </w:t>
      </w:r>
      <w:r>
        <w:rPr>
          <w:spacing w:val="2"/>
          <w:sz w:val="28"/>
          <w:szCs w:val="28"/>
        </w:rPr>
        <w:t xml:space="preserve">освобождает в течение трех рабочих дней со дня прекращения трудового договора с МБУЗ города, предоставленное ему из </w:t>
      </w:r>
      <w:r>
        <w:rPr>
          <w:sz w:val="28"/>
          <w:szCs w:val="28"/>
        </w:rPr>
        <w:t>специализированного жилищного фонда города</w:t>
      </w:r>
      <w:r>
        <w:rPr>
          <w:spacing w:val="2"/>
          <w:sz w:val="28"/>
          <w:szCs w:val="28"/>
        </w:rPr>
        <w:t xml:space="preserve"> служебное жилое помещени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 единовременной выплаты осуществляется в следующе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7 рабочих дней со дня принятия Комиссией решения о необходимости возврата единовременной выплаты врачу направляется соответствующее письменное уведомление. Врач в течение 14 календарных дней со дня получения письменного уведомления перечисляет на лицевой счет МБУЗ города сумму единовременной выплаты для последующего перечисления в доход бюджета города Новошахти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Критериями отбора кандидатов из числа врачей дефицитных специальностей, претендующих на получение мер социальной поддержк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1. Принятие на работу после 1 января 2020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2. Период работы в МБУЗ города – не менее двух меся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3. Отнесение специальности кандидата к числу дефицитных.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12. Врачи дефицитных специальностей, претендующие на получение е</w:t>
      </w:r>
      <w:r>
        <w:rPr>
          <w:spacing w:val="2"/>
          <w:sz w:val="28"/>
          <w:szCs w:val="28"/>
        </w:rPr>
        <w:t>диновременной выплаты в размере 500,0 тыс. рублей за счет средств бюджета города Новошахтинска, обязаны: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3.12.1. Состоять в трудовых отношения с МБУЗ города;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3.12.2. Со дня получения мер социальной поддержки осуществлять трудовую деятельность в МБУЗ города не менее пяти лет с продолжительностью рабочего времени, установленной трудовым законодательством для данной категории работников, в соответствии с трудовым договором при условии выполнения нагрузки по занимаемой должности не менее 1,0 ставки;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3.12.3. В случае оказания меры социальной поддержки, </w:t>
      </w:r>
      <w:r>
        <w:rPr>
          <w:sz w:val="28"/>
          <w:szCs w:val="28"/>
        </w:rPr>
        <w:t>указанной в пункте 2.1 раздела 2 настоящего Порядка,</w:t>
      </w:r>
      <w:r>
        <w:rPr>
          <w:spacing w:val="2"/>
          <w:sz w:val="28"/>
          <w:szCs w:val="28"/>
        </w:rPr>
        <w:t xml:space="preserve"> заключить соглашение на получение мер социальной поддержки с МБУЗ города.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3.13. 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диновременная выплата, указанная в пункте 2.1 раздела 2 настоящего Положения, не является заработной платой и не учитывается при исчислении среднего заработка для оплаты ежегодных оплачиваемых отпусков, выплаты компенсации за неиспользованные отпуска врача и прочие выплаты на основании средней заработной плат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4. Финансовое обеспечение единовременной выплаты, указанной в пункте 2.1. раздела 2, осуществляется из бюджета города Новошахтинска в пределах лимитов бюджетных обязательств, предусмотренных в сводной бюджетной росписи бюджета города Новошахтинска на соответствующий финансовый год на указанные цели главному распорядителю бюджетных средств, в ведении которых находится МБУЗ гор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15.  Предоставление меры социальной поддержки, указанной в пункте 2.2. раздела 2 осуществляется в соответствии с р</w:t>
      </w:r>
      <w:r>
        <w:rPr>
          <w:bCs/>
          <w:color w:val="26282F"/>
          <w:sz w:val="28"/>
          <w:szCs w:val="28"/>
        </w:rPr>
        <w:t>ешением Новошахтинской городской Думы от 31.12.2013 № 45 «Об утверждении Положения о специализированном жилищном фонде города Новошахтинска»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Н.Ф. Шев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я мер соци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держки врачам дефицит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ьностей муниципа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здравоохран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  <w:br/>
        <w:t xml:space="preserve"> о предоставлении единовременной выплаты медицинскому работник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ывшему на работу в МБУЗ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г. Новошахтинск                                                       "__" _________ 20_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наименование орган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ое  в дальнейшем МБУЗ города, в ли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            </w:t>
      </w:r>
      <w:r>
        <w:rPr>
          <w:sz w:val="28"/>
          <w:szCs w:val="28"/>
        </w:rPr>
        <w:t>(должность, фамилия, имя, отчество руков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  на   основании   ____________________________________, 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 одной стороны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                  </w:t>
      </w:r>
      <w:r>
        <w:rPr>
          <w:sz w:val="28"/>
          <w:szCs w:val="28"/>
        </w:rPr>
        <w:t>(фамилия, имя, отчество медицинского рабо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        </w:t>
      </w:r>
      <w:r>
        <w:rPr>
          <w:sz w:val="28"/>
          <w:szCs w:val="28"/>
        </w:rPr>
        <w:t>(номер и наименование документа, удостоверяющего лич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(-ая)  в дальнейшем медицинский работник, с другой стороны, вмес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е Стороны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>1.1. Предметом настоящего Соглашения является предоставление единовременной выплаты за счет средств бюджета города медицинскому работнику с высшим профессиональным образованием по специальности 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2.1. Медицинский работник обязуется работать непрерывно в течение не менее 5 лет со дня подписания настоящего Соглашения по основному месту работы в МБУЗ города  на условиях нормальной продолжительности рабочего времени, установленной в соответствии со статьей 350 </w:t>
      </w:r>
      <w:hyperlink r:id="rId5">
        <w:r>
          <w:rPr>
            <w:rStyle w:val="InternetLink"/>
            <w:color w:val="000000"/>
            <w:sz w:val="28"/>
            <w:szCs w:val="28"/>
          </w:rPr>
          <w:t>Трудового кодекса Российской Федерации</w:t>
        </w:r>
      </w:hyperlink>
      <w:r>
        <w:rPr>
          <w:color w:val="000000"/>
        </w:rPr>
        <w:t xml:space="preserve"> </w:t>
      </w:r>
      <w:r>
        <w:rPr>
          <w:sz w:val="28"/>
          <w:szCs w:val="28"/>
        </w:rPr>
        <w:t>для данной категории работников и трудовым договором, заключенным им с МБУЗ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> 2.2.  МБУЗ города обязуется перечислить единовременную выплату  в  размере  500000  (пятьсот тысяч)  рублей  на  лицевой  счет медицинского    работника,  открытый    им   в   кредитной   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</w:t>
      </w:r>
      <w:r>
        <w:rPr>
          <w:sz w:val="28"/>
          <w:szCs w:val="28"/>
        </w:rPr>
        <w:t>(реквизиты лицевого счета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3.1. В случаях неисполнения медицинским работником обязанности, предусмотренной пунктом 2.1 настоящего Соглашения, или прекращения трудового договора с МБУЗ города до истечения 5-летнего срока (за исключением случаев прекращения трудового договора по основаниям, предусмотренным пунктом 8 части первой статьи 77, пунктами 1, 2 и 4 части первой статьи 81, пунктами 5 и 7 части первой статьи </w:t>
      </w:r>
      <w:r>
        <w:rPr>
          <w:color w:val="000000"/>
          <w:sz w:val="28"/>
          <w:szCs w:val="28"/>
        </w:rPr>
        <w:t xml:space="preserve">83 </w:t>
      </w:r>
      <w:hyperlink r:id="rId6">
        <w:r>
          <w:rPr>
            <w:rStyle w:val="InternetLink"/>
            <w:color w:val="000000"/>
            <w:sz w:val="28"/>
            <w:szCs w:val="28"/>
          </w:rPr>
          <w:t>Трудового кодекса Российской Федерации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медицинский работник обязан возвратить в бюджет города единовременную выплату в полном объеме в течение 14 рабочих дней со дня прекращения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3.2. В случае выявления фактов представления медицинским работником недостоверных документов медицинский работник обязан возвратить в бюджет города всю сумму полученной единовременной выплаты в течение 14 календарных дней с момента выявления фактов предоставления недостовер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3.3. В случае возникновения каких-либо разногласий или споров в процессе исполнения обязательств по настоящему Соглашению Стороны обязуются до передачи дела в суд урегулировать их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едостижении согласия спорные вопросы рассматриваются в судебном порядке в соответствии с законодательством Российской Федерации по месту нахождения истц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ые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4.1. Подписание медицинским работником настоящего Соглашения является письменным согласием на обработку его персональных данных в информационных системах МБУЗ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4.2. МБУЗ города  как оператор информационной системы обязуется принять меры по обеспечению сохранности персональных данных медицинского работник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5.1. Настоящее Соглашение считается заключенным со дня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5.2. Все изменения и дополнения к настоящему Соглашению вносятся по взаимному согласию Сторон путем заключения дополнительного соглашения к настоящему Соглашению в простой письменной форме в виде единого документа, подписываемого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5.3. Во всем, что не урегулировано настоящим Соглашением,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5.4. 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МБУЗ города:                                                             Медицинский работ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                        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                      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_________/______________/                                        _________/_______________/ </w:t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Н.Ф. Шев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247618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2-02T11:05:00Z</cp:lastPrinted>
  <dcterms:modified xsi:type="dcterms:W3CDTF">2019-12-02T09:23:00Z</dcterms:modified>
  <cp:revision>27</cp:revision>
  <dc:subject/>
  <dc:title> </dc:title>
</cp:coreProperties>
</file>