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ноября  2019 года</w:t>
        <w:tab/>
        <w:tab/>
        <w:t xml:space="preserve">        </w:t>
        <w:tab/>
        <w:tab/>
        <w:tab/>
        <w:tab/>
        <w:tab/>
        <w:t xml:space="preserve">                     № 10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в первом чтении проекта решения Новошахтинской городской Думы  «О внесении изменений в решение Новошахтинской городской Думы   от 04.10.2010 № 201 «Об утверждении Положения                    «О порядке управления и распоряжения имуществом, находящимся в муниципальной собственности города Новошахтинска»</w:t>
      </w:r>
    </w:p>
    <w:p>
      <w:pPr>
        <w:pStyle w:val="Normal"/>
        <w:ind w:left="6096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>28 ноября  2019 года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статьей  50 Регламента Новошахтинской городской Думы,  Новошахтинская городская Дум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Принять в первом чтении проект решения «О внесении изменений в решение Новошахтинской городской Думы от 04.10.2010 № 201 «Об утверждении Положения «О порядке управления и распоряжения имуществом, находящимся в муниципальной собственности города Новошахтинска» </w:t>
      </w:r>
      <w:r>
        <w:rPr>
          <w:color w:val="000000"/>
        </w:rPr>
        <w:t xml:space="preserve"> </w:t>
      </w:r>
      <w:r>
        <w:rPr/>
        <w:t>согласно прилож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   </w:t>
      </w:r>
      <w:r>
        <w:rPr/>
        <w:t xml:space="preserve">2. Установить, что поправки к проекту решения «О внесении изменений в решение Новошахтинской городской Думы от 04.10.2010 № 201 «Об утверждении Положения «О порядке управления и распоряжения имуществом, находящимся в муниципальной собственности города Новошахтинска» </w:t>
      </w:r>
      <w:r>
        <w:rPr>
          <w:color w:val="000000"/>
        </w:rPr>
        <w:t xml:space="preserve"> представляются в постоянную депутатскую комиссию  по бюджету, налогам, муниципальной собственности, экономической политике, промышленности и предпринимательству,  в срок до  16 января 2020 года.</w:t>
      </w:r>
    </w:p>
    <w:p>
      <w:pPr>
        <w:pStyle w:val="Normal"/>
        <w:ind w:right="43" w:hanging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3. Настоящее решение вступает в силу со дня его принятия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</w:rPr>
        <w:t>4. Контроль за исполнением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left="10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редседатель городской Думы – </w:t>
      </w:r>
    </w:p>
    <w:p>
      <w:pPr>
        <w:pStyle w:val="Normal"/>
        <w:jc w:val="both"/>
        <w:rPr/>
      </w:pPr>
      <w:r>
        <w:rPr/>
        <w:t>глава города Новошахтинска                                                                        Ю.В. Ушан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8 ноября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к решению Новошахтинской городской Думы от 28.11.2019 № 103                    «О принятии  в первом чтении решения Новошахтинской городской Думы «О внесении изменений в решение Новошахтинской городской Думы от 04.10.2010 № 201 «Об утверждении Положения «О порядке управления и распоряжения имуществом, находящимся в муниципальной собственности города Новошахтинска»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  2019 года</w:t>
        <w:tab/>
        <w:tab/>
        <w:t xml:space="preserve">        </w:t>
        <w:tab/>
        <w:tab/>
        <w:tab/>
        <w:tab/>
        <w:tab/>
        <w:t xml:space="preserve">                     № _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Новошахтинской городской Думы   от 04.10.2010 № 201 «Об утверждении Положения   «О порядке управления и распоряжения имуществом, находящимся в муниципальной собственности города Новошахтинска»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оответствии с частью 1 статьи 39 Устава муниципального образования «Город Новошахтинск», Новошахтинская городская Дум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. Внести изменения в приложение к решению Новошахтинской городской Думы от 04.10.2010 № 201 «Об утверждении Положения «О порядке управления и распоряжения имуществом, находящимся в муниципальной собственности города Новошахтинска»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.1. в части 2 статьи 3 слова «Мэр города Новошахтинска» заменить словами «Глава Администрации города Новошахтинска»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1.2. в части 1 статьи 8 слова  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«О государственной регистрации прав на недвижимое имущество и сделок с ним» заменить на словами  «Федеральным законом от 13.07.2015 № 218-ФЗ «О государственной регистрации недвижимости»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.3. в части 5 статьи 10 слова «Мэром города Новошахтинска» заменить словами «Главой Администрации города Новошахтинска»;</w:t>
      </w:r>
    </w:p>
    <w:p>
      <w:pPr>
        <w:pStyle w:val="Normal"/>
        <w:autoSpaceDE w:val="false"/>
        <w:ind w:firstLine="540"/>
        <w:jc w:val="both"/>
        <w:rPr/>
      </w:pPr>
      <w:r>
        <w:rPr/>
        <w:t>1.4. часть 2 статьи 17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2. Приобретение имущества в муниципальную собственность за счет средств бюджета города Новошахтинска осуществляется на основании акта Главы Администрации города Новошахтинска. Принятие имущества в муниципальную собственность, приобретенного за счет иных средств, осуществляется на основании распоряжения КУИ.»;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overflowPunct w:val="false"/>
        <w:autoSpaceDE w:val="false"/>
        <w:ind w:right="43" w:hanging="0"/>
        <w:jc w:val="both"/>
        <w:textAlignment w:val="baseline"/>
        <w:rPr/>
      </w:pPr>
      <w:r>
        <w:rPr/>
        <w:t xml:space="preserve">         </w:t>
      </w:r>
      <w:r>
        <w:rPr/>
        <w:t>3. 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Председатель городской Думы – </w:t>
      </w:r>
    </w:p>
    <w:p>
      <w:pPr>
        <w:pStyle w:val="Normal"/>
        <w:ind w:firstLine="540"/>
        <w:rPr/>
      </w:pPr>
      <w:r>
        <w:rPr/>
        <w:t>глава города Новошахтинска</w:t>
        <w:tab/>
        <w:tab/>
        <w:tab/>
        <w:t xml:space="preserve">                                         Ю.В. Ушанев</w:t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  <w:t>Начальник отдела</w:t>
      </w:r>
    </w:p>
    <w:p>
      <w:pPr>
        <w:pStyle w:val="Normal"/>
        <w:ind w:hanging="142"/>
        <w:jc w:val="both"/>
        <w:rPr/>
      </w:pPr>
      <w:r>
        <w:rPr/>
        <w:t>аппарата городской Думы                                                                             Н.Ф. Шевченко</w:t>
      </w:r>
    </w:p>
    <w:p>
      <w:pPr>
        <w:pStyle w:val="Normal1"/>
        <w:spacing w:lineRule="auto" w:line="240" w:before="0" w:after="0"/>
        <w:ind w:left="4395" w:hanging="0"/>
        <w:rPr/>
      </w:pPr>
      <w:r>
        <w:rPr/>
      </w:r>
    </w:p>
    <w:p>
      <w:pPr>
        <w:pStyle w:val="Normal1"/>
        <w:spacing w:lineRule="auto" w:line="240" w:before="0" w:after="0"/>
        <w:ind w:left="4395" w:hanging="0"/>
        <w:rPr/>
      </w:pPr>
      <w:r>
        <w:rPr/>
      </w:r>
    </w:p>
    <w:p>
      <w:pPr>
        <w:pStyle w:val="Normal1"/>
        <w:spacing w:lineRule="auto" w:line="240" w:before="0" w:after="0"/>
        <w:ind w:left="4395" w:hanging="0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A0B87EEB842F427D003C0B88CF9435208A75C862CC31F5952F27F8D45813873C5E209E070AE7FB9EA8DFF13F3m4N8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19-12-02T14:56:00Z</cp:lastPrinted>
  <dcterms:modified xsi:type="dcterms:W3CDTF">2019-12-02T12:01:00Z</dcterms:modified>
  <cp:revision>26</cp:revision>
  <dc:subject/>
  <dc:title> </dc:title>
</cp:coreProperties>
</file>