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 2019 года</w:t>
        <w:tab/>
        <w:tab/>
        <w:t xml:space="preserve">        </w:t>
        <w:tab/>
        <w:tab/>
        <w:tab/>
        <w:tab/>
        <w:tab/>
        <w:t xml:space="preserve">                     № 10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 от  28.10.2016  № 282 «Об утверждении Положения о приватизации муниципального имущества города Новошахтинска»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28 ноября  2019 года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39 Устава муниципального образования «Город Новошахтинск», Новошахтинская городская Дума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риложение к решению Новошахтинской городской Думы от 28.10.2016 № 282 «Об утверждении Положения о приватизации муниципального имущества города Новошахтинска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в подпункте 1.2.2. пункта 1.2. слова «Мэр города Новошахтинска» заменить словами «Глава Администрации города Новошахтинск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одпункте 1.2.3.1. пункта 1.2. слова «Мэру города» заменить словами «Главе Администрации города Новошахтинска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абзац третий пункта 2.7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совершать сделки (несколько взаимосвязанных сделок), цена которых превышает пять  процентов балансовой стоимости активов указанного унитарного предприятия на дату утверждения его последнего балансового отчета или более чем в десять раз превышает установленный федеральным законом минимальный размер уставного фонда муниципаль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пять процентов балансовой стоимости активов указанного унитарного предприятия на дату утверждения его последнего балансового отчета или более чем в десять раз превышает установленный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инимальный размер уставного фонда муниципального унитарного предприятия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но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420360E2734EAFB24F3CF679CED9925AD15323A979E1563553D4ABACDEC3748E7551DE369392AA7EDFF685C32F3E0B379A3D9467A8F879o8L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07-25T13:46:00Z</cp:lastPrinted>
  <dcterms:modified xsi:type="dcterms:W3CDTF">2019-11-28T12:45:00Z</dcterms:modified>
  <cp:revision>23</cp:revision>
  <dc:subject/>
  <dc:title> </dc:title>
</cp:coreProperties>
</file>