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9 года</w:t>
        <w:tab/>
        <w:tab/>
        <w:t xml:space="preserve">        </w:t>
        <w:tab/>
        <w:tab/>
        <w:tab/>
        <w:tab/>
        <w:tab/>
        <w:t xml:space="preserve">                     № 10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Новошахтинской городской Думы  «Об утверждении прогнозного плана (Программы)  приватизации муниципального имущества на 2020 год и на плановый период 2021-2022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609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  <w:t>28 ноября  2019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50 Регламента Новошахтинской городской Думы,  Новошахтинская городская Ду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инять в первом чтении проект решения «Об утверждении прогнозного плана (Программы)  приватизации муниципального имущества на 2020 год и на плановый период  2021-2022 годов»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становить, что поправки к проекту решения «Об утверждении прогнозного плана (Программы)  приватизации муниципального имущества на 2020 год и на плановый период 2021-2022 годов» </w:t>
      </w:r>
      <w:r>
        <w:rPr>
          <w:color w:val="000000"/>
          <w:sz w:val="28"/>
          <w:szCs w:val="28"/>
        </w:rPr>
        <w:t xml:space="preserve"> представляются в постоянную депутатскую комиссию  по бюджету, налогам, муниципальной собственности, экономической политике, промышленности и предпринимательству,  в срок до  09 декабря 2019 года.</w:t>
      </w:r>
    </w:p>
    <w:p>
      <w:pPr>
        <w:pStyle w:val="Normal"/>
        <w:ind w:right="43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ноября 2019 года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11.2019 № 101 «О принятии в первом чтении проекта решения Новошахтинской городской Думы  «Об утверждении прогнозного плана (Программы)  приватизации муниципального имущества на 2020 год и на плановый период 2021-2022 годов»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 2019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(Программы)  приватизации муниципального имущества на 2020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на плановый период 2021-2022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                           «О приватизации государственного и муниципального  имущества»,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ный план (Программу) приватизации муниципального имущества города Новошахтинска на 2020 год и на плановый период 2021-2022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решению Новошахтинской  городской Думы  от  __.__.2019 №__ «Об утверждении прогнозного плана (Программы)  приватизации муниципального имущества на 2020 год и на плановый период 2021-2022 год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 ПЛАН  (ПРОГРАММА)  ПРИВАТИЗАЦИИ МУНИЦИПАЛЬНОГО  ИМУЩЕСТВА ГОРОДА НОВОШАХТИНСКА НА  2020 ГОД  И НА ПЛАНОВЫЙ ПЕРИОД  2021- 2022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 план (Программа) приватизации  муниципального имущества города  Новошахтинска на 2020  год и на плановый период 2021-2022  годов (далее - Программа приватизации) разработан в соответствии с требованиями бюджетного законодательства, Федерального  закона  от      21.12.2001  № 178-ФЗ  «О приватизации государственного и муниципального имущества»,  Областного закона от 18.07. 2002  № 255-ЗС «О приватизации государственного имущества  Ростовской области»,  и направлен на реализацию задач,  сформулированных 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 № 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 Новошахтинска в 2020 году и на плановый период 2021-2022 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ватизация  муниципального имущества города Новошахтинска, которое  является необходимым для обеспечения выполнения муниципальных  функций и полномочий города Новошахтинска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ов  бюджета города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бюджетная эффективность  приватизации  каждого объекта муниципального имущества города Новошахтинск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19 года муниципальное образование «Город Новошахтинск» является собственником имущества 3 муниципальных унитарных предприятий, акционером 1 акционерного общества, 3-х хозяйственных обществ с долей участия муниципального образования в уставном капитале 100%,  а также является собственником  465-ти  объектов муниципальной казны (из них: 80 единиц  – объекты газоснабжения;  68 - объекты водоотведения;  52   -  объекты водоснабжения; 21- памятники; 88 – объекты недвижимого имущества (безвозмездное пользование, аренда, свободные от прав третьих лиц);  12 единиц – дамбы; 121 единиц – автодороги четвертой категории; 11 единиц – тротуары, асфальтовое покрытие (дорога), пешеходные переходы;  3 единицы – мосты, 1 единица – сеть электроснабже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 на 2020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на  2020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имущество города Новошахтинска,  приватизация которого </w:t>
        <w:tab/>
        <w:t>планируется в 2020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 муниципального имущества, которое планируется     приватизировать в  2020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-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ъекта,</w:t>
              <w:br/>
              <w:t>т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- зации, квартал 2020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орняцкая, № 21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ромовой, № 138-а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  расположенное 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 расположенное  по адресу: Ростовская обл.,  г. Шахты, ул. 50 лет ВЛКСМ, № 1 Б, с предоставлением в аренду или отчуждением  земельного участка площадью 84 кв.м, расположенного под сооружением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3,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 в 2020 году  ожидаются  поступления в  бюджет города  доходов от приватизации в размере  4 0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 имущества -   4 000,0  тыс. ру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 Программы приватизации муниципального имущества города Новошахтинска на 2021 год – 1000, 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 Программы  приватизации  муниципального имущества города Новошахтинска на 2022 год  - 1000, 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ab/>
        <w:t>Н.Ф. Шевченко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2-02T14:48:00Z</cp:lastPrinted>
  <dcterms:modified xsi:type="dcterms:W3CDTF">2019-12-02T11:50:00Z</dcterms:modified>
  <cp:revision>24</cp:revision>
  <dc:subject/>
  <dc:title> </dc:title>
</cp:coreProperties>
</file>