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2019 года</w:t>
        <w:tab/>
        <w:tab/>
        <w:t xml:space="preserve">        </w:t>
        <w:tab/>
        <w:tab/>
        <w:tab/>
        <w:tab/>
        <w:tab/>
        <w:t xml:space="preserve">                     № 10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от 29.09. 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</w:t>
      </w:r>
    </w:p>
    <w:p>
      <w:pPr>
        <w:pStyle w:val="Normal"/>
        <w:ind w:left="609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28 ноября 2019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26.3 Налогового кодекса Российской Федерации, пунктом 2 части 1 статьи 3 Устава муниципального образования «Город Новошахтинск» Новошахтинская городская Дума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в приложение 1 к решению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1. в подпункте 4.1.5 после слов «и медицинскими товарами» дополнить словами «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.04.2010 № 61-ФЗ «Об обращении лекарственных средств»»;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2.  в подпункте 4.1.8 после слов «и кожи» дополнить словами «, за исключением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Общероссийского классификатора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;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3. в подпункте 4.2.2 после слов «и медицинскими товарами» дополнить словами «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.04.2010 № 61-ФЗ «Об обращении лекарственных средств»»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в подпункте 4.2.4 после слов «и кожи» дополнить словами «, за исключением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Общероссийского классификатора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5. в подпункте 4.3.2 после слов «и медицинскими товарами» дополнить словами «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.04.2010 № 61-ФЗ «Об обращении лекарственных средств»»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6. в подпункте 4.3.4 после слов «и кожи» дополнить словами «, за исключением предметов одежды, принадлежностей к одежде и прочих изделий из натурального меха, подлежащих обязательной маркировке средствами идентификации, в том числе контрольными (идентификационными) знаками по перечню кодов Общероссийского классификатора продукции по видам экономической деятельности и (или) по перечню кодов товаров в соответствии с Товарной номенклатурой внешнеэкономической деятельности Евразийского экономического союза, определяемых Правительством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                       1 января 2020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1-28T15:09:00Z</cp:lastPrinted>
  <dcterms:modified xsi:type="dcterms:W3CDTF">2019-12-02T09:25:00Z</dcterms:modified>
  <cp:revision>27</cp:revision>
  <dc:subject/>
  <dc:title> </dc:title>
</cp:coreProperties>
</file>